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1" distT="0" distB="0" distL="114935" distR="114935" simplePos="0" locked="0" layoutInCell="0" allowOverlap="1" relativeHeight="27">
                <wp:simplePos x="0" y="0"/>
                <wp:positionH relativeFrom="column">
                  <wp:posOffset>-405765</wp:posOffset>
                </wp:positionH>
                <wp:positionV relativeFrom="paragraph">
                  <wp:posOffset>-226060</wp:posOffset>
                </wp:positionV>
                <wp:extent cx="5943600" cy="1257300"/>
                <wp:effectExtent l="0" t="0" r="22225" b="22225"/>
                <wp:wrapNone/>
                <wp:docPr id="1" name=""/>
                <a:graphic xmlns:a="http://schemas.openxmlformats.org/drawingml/2006/main">
                  <a:graphicData uri="http://schemas.microsoft.com/office/word/2010/wordprocessingShape">
                    <wps:wsp>
                      <wps:cNvSpPr/>
                      <wps:spPr>
                        <a:xfrm>
                          <a:off x="0" y="0"/>
                          <a:ext cx="5943600" cy="125748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17.8pt;width:467.95pt;height:98.95pt;mso-wrap-style:none;v-text-anchor:middle">
                <v:fill o:detectmouseclick="t" type="solid" color2="blue"/>
                <v:stroke color="#3465a4" joinstyle="round" endcap="flat"/>
                <v:shadow on="t" obscured="f" color="gray"/>
                <w10:wrap type="none"/>
              </v:rect>
            </w:pict>
          </mc:Fallback>
        </mc:AlternateContent>
      </w:r>
    </w:p>
    <w:p>
      <w:pPr>
        <w:pStyle w:val="Normal"/>
        <w:shd w:fill="FFFF00" w:val="clear"/>
        <w:jc w:val="center"/>
        <w:rPr>
          <w:rFonts w:ascii="Arial" w:hAnsi="Arial" w:cs="Arial"/>
          <w:b/>
          <w:b/>
          <w:sz w:val="32"/>
        </w:rPr>
      </w:pPr>
      <w:r>
        <w:rPr>
          <w:rFonts w:cs="Arial" w:ascii="Arial" w:hAnsi="Arial"/>
          <w:b/>
          <w:sz w:val="32"/>
        </w:rPr>
        <w:t>Case Study St Joseph’s Academy</w:t>
      </w:r>
    </w:p>
    <w:p>
      <w:pPr>
        <w:pStyle w:val="Normal"/>
        <w:shd w:fill="FFFF00" w:val="clear"/>
        <w:jc w:val="center"/>
        <w:rPr>
          <w:rFonts w:ascii="Arial" w:hAnsi="Arial" w:cs="Arial"/>
          <w:b/>
          <w:b/>
          <w:sz w:val="32"/>
        </w:rPr>
      </w:pPr>
      <w:r>
        <w:rPr>
          <w:rFonts w:cs="Arial" w:ascii="Arial" w:hAnsi="Arial"/>
          <w:b/>
          <w:sz w:val="32"/>
        </w:rPr>
        <w:t>SENIOR PHASE CASE STUDY</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9"/>
        </w:numPr>
        <w:shd w:fill="CCFFFF" w:val="clear"/>
        <w:jc w:val="both"/>
        <w:rPr>
          <w:rFonts w:ascii="Arial" w:hAnsi="Arial" w:cs="Tahoma"/>
          <w:b/>
          <w:b/>
          <w:sz w:val="28"/>
          <w:szCs w:val="22"/>
        </w:rPr>
      </w:pPr>
      <w:r>
        <w:rPr>
          <w:rFonts w:cs="Tahoma" w:ascii="Arial" w:hAnsi="Arial"/>
          <w:b/>
          <w:sz w:val="28"/>
          <w:szCs w:val="22"/>
        </w:rPr>
        <w:t>Introduction</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bookmarkStart w:id="0" w:name="OLE_LINK1"/>
      <w:bookmarkStart w:id="1" w:name="OLE_LINK1"/>
      <w:bookmarkEnd w:id="1"/>
    </w:p>
    <w:p>
      <w:pPr>
        <w:pStyle w:val="Normal"/>
        <w:jc w:val="both"/>
        <w:rPr>
          <w:rFonts w:ascii="Lucida Sans Unicode" w:hAnsi="Lucida Sans Unicode" w:cs="Lucida Sans Unicode"/>
        </w:rPr>
      </w:pPr>
      <w:r>
        <w:rPr>
          <w:rFonts w:cs="Lucida Sans Unicode" w:ascii="Lucida Sans Unicode" w:hAnsi="Lucida Sans Unicode"/>
        </w:rPr>
        <w:t xml:space="preserve">This case study, which </w:t>
      </w:r>
      <w:r>
        <w:rPr>
          <w:rFonts w:cs="Lucida Sans Unicode" w:ascii="Lucida Sans Unicode" w:hAnsi="Lucida Sans Unicode"/>
          <w:szCs w:val="22"/>
        </w:rPr>
        <w:t>is one of a set of Case Studies designed to support the Building Your Curriculum Senior Phase stage</w:t>
      </w:r>
      <w:r>
        <w:rPr>
          <w:rFonts w:cs="Lucida Sans Unicode" w:ascii="Lucida Sans Unicode" w:hAnsi="Lucida Sans Unicode"/>
        </w:rPr>
        <w:t xml:space="preserve"> was developed through processes which were initiated with Blue skies/speculative discussions with a number of different interest groups, from a range of backgrounds, but all of which have expectations of schools and in most cases, direct links with St. Joseph’s. A follow-up submission was asked for from each individual involved to provide an opportunity for them to respond critically about any of the issues raised or to ask questions which they were not able to put forward during meetings.</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School staff have been involved in meetings to discuss how their own subject might evolve and progress. In particular they have been asked to reflect on the trends and patterns in pupil choice in recent years and to focus on types of qualifications which they could offer which might complement existing subject-specific ones, or which might provide a more appealing alternative for some pupils e.g.  Modern Studies and Citizenship would be a good example of this. Similar types of choice matching are being looked at in the sciences. Additionally departments have been discussing cross-curricular activities which will focus on subject departments bringing together existing aspects of their work in S1 to link up similarly with other departments in order to provide a more joined-up experience. Whole school discussions on IDL in the Senior Phase will take place, in more depth, later this session.</w:t>
      </w:r>
    </w:p>
    <w:p>
      <w:pPr>
        <w:pStyle w:val="Normal"/>
        <w:jc w:val="both"/>
        <w:rPr/>
      </w:pPr>
      <w:r>
        <w:rPr>
          <w:rFonts w:cs="Lucida Sans Unicode" w:ascii="Lucida Sans Unicode" w:hAnsi="Lucida Sans Unicode"/>
        </w:rPr>
        <w:t xml:space="preserve">Parents have been consulted in focus groups about Curriculum for Excellence in general and about the school’s proposals for senior phase and the structure and format of options in the years ahead.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Pupils have been taken through a series of speculative options exercises to ascertain trends in options if a more or less free choice was available. Much of the information gleaned was used to direct discussions with the F.E. college which ultimately proved very successful and has led to significant change in provision for session 2011-12 particularly with regard to school-based, college provision.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Helvetica Neue;Courier New" w:hAnsi="Helvetica Neue;Courier New" w:cs="Tahoma"/>
          <w:b/>
          <w:b/>
          <w:szCs w:val="22"/>
        </w:rPr>
      </w:pPr>
      <w:r>
        <w:rPr>
          <w:rFonts w:cs="Lucida Sans Unicode" w:ascii="Lucida Sans Unicode" w:hAnsi="Lucida Sans Unicode"/>
        </w:rPr>
        <w:t>The Local Authority has supported these developments by hosting a series of discussions through the Leadership and Management Board for CfE in the authority and in using focus groups to make further suggestions and comment on how the senior phase can be constructed in the most beneficial way for students. Discussions continue about developing consortia arrangements which will facilitate better AH provision across the authority.</w:t>
      </w:r>
    </w:p>
    <w:p>
      <w:pPr>
        <w:pStyle w:val="Normal"/>
        <w:jc w:val="both"/>
        <w:rPr>
          <w:rFonts w:ascii="Arial" w:hAnsi="Arial" w:cs="Tahoma"/>
          <w:b/>
          <w:b/>
          <w:sz w:val="22"/>
          <w:szCs w:val="22"/>
        </w:rPr>
      </w:pPr>
      <w:r>
        <w:rPr>
          <w:rFonts w:cs="Tahoma" w:ascii="Arial" w:hAnsi="Arial"/>
          <w:b/>
          <w:sz w:val="22"/>
          <w:szCs w:val="22"/>
        </w:rPr>
      </w:r>
      <w:bookmarkStart w:id="2" w:name="OLE_LINK1"/>
      <w:bookmarkStart w:id="3" w:name="OLE_LINK1"/>
      <w:bookmarkEnd w:id="3"/>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numPr>
          <w:ilvl w:val="0"/>
          <w:numId w:val="9"/>
        </w:numPr>
        <w:shd w:fill="CCFFFF" w:val="clear"/>
        <w:jc w:val="both"/>
        <w:rPr>
          <w:rFonts w:ascii="Arial" w:hAnsi="Arial" w:cs="Tahoma"/>
          <w:b/>
          <w:b/>
          <w:sz w:val="28"/>
          <w:szCs w:val="22"/>
        </w:rPr>
      </w:pPr>
      <w:r>
        <w:rPr>
          <w:rFonts w:cs="Tahoma" w:ascii="Arial" w:hAnsi="Arial"/>
          <w:b/>
          <w:sz w:val="28"/>
          <w:szCs w:val="22"/>
        </w:rPr>
        <w:t>Description of School</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Helvetica Neue;Courier New" w:hAnsi="Helvetica Neue;Courier New" w:cs="Tahoma"/>
          <w:b/>
          <w:b/>
          <w:sz w:val="22"/>
          <w:szCs w:val="22"/>
        </w:rPr>
      </w:pPr>
      <w:r>
        <w:rPr>
          <w:rFonts w:cs="Tahoma" w:ascii="Helvetica Neue;Courier New" w:hAnsi="Helvetica Neue;Courier New"/>
          <w:b/>
          <w:sz w:val="22"/>
          <w:szCs w:val="22"/>
        </w:rPr>
      </w:r>
    </w:p>
    <w:p>
      <w:pPr>
        <w:pStyle w:val="Normal"/>
        <w:jc w:val="both"/>
        <w:rPr>
          <w:rFonts w:ascii="Helvetica Neue;Courier New" w:hAnsi="Helvetica Neue;Courier New" w:cs="Tahoma"/>
          <w:szCs w:val="22"/>
        </w:rPr>
      </w:pPr>
      <w:r>
        <w:rPr>
          <w:rFonts w:cs="Tahoma" w:ascii="Helvetica Neue;Courier New" w:hAnsi="Helvetica Neue;Courier New"/>
          <w:szCs w:val="22"/>
        </w:rPr>
      </w:r>
    </w:p>
    <w:p>
      <w:pPr>
        <w:pStyle w:val="Normal"/>
        <w:jc w:val="both"/>
        <w:rPr>
          <w:rFonts w:ascii="Lucida Sans Unicode" w:hAnsi="Lucida Sans Unicode" w:cs="Lucida Sans Unicode"/>
        </w:rPr>
      </w:pPr>
      <w:r>
        <w:rPr>
          <w:rFonts w:cs="Lucida Sans Unicode" w:ascii="Lucida Sans Unicode" w:hAnsi="Lucida Sans Unicode"/>
        </w:rPr>
        <w:t>St Joseph’s Academy is a Six-Year Comprehensive Secondary School, which serves the Catholic Community in East Ayrshire and additionally serves the immediate area in Kilmarnock.  Approximately 70% of the school population is entitled to school transport and there is a high uptake. Transport arrangements work well.  East Ayrshire has a wide range of social and environmental contexts and St Joseph’s population profile reflects the authority-wide catchment mix of rural to town.</w:t>
      </w:r>
    </w:p>
    <w:p>
      <w:pPr>
        <w:pStyle w:val="Normal"/>
        <w:jc w:val="both"/>
        <w:rPr>
          <w:rFonts w:ascii="Lucida Sans Unicode" w:hAnsi="Lucida Sans Unicode" w:cs="Lucida Sans Unicode"/>
        </w:rPr>
      </w:pPr>
      <w:r>
        <w:rPr>
          <w:rFonts w:cs="Lucida Sans Unicode" w:ascii="Lucida Sans Unicode" w:hAnsi="Lucida Sans Unicode"/>
        </w:rPr>
        <w:t>The various indices for the school show 16% FME, 43% Clothing Grant and EMA 40%.  The mission statement for the school reflects the need to embrace differing needs in our young people.</w:t>
      </w:r>
    </w:p>
    <w:p>
      <w:pPr>
        <w:pStyle w:val="Normal"/>
        <w:jc w:val="both"/>
        <w:rPr>
          <w:rFonts w:ascii="Lucida Sans Unicode" w:hAnsi="Lucida Sans Unicode" w:cs="Lucida Sans Unicode"/>
        </w:rPr>
      </w:pPr>
      <w:r>
        <w:rPr>
          <w:rFonts w:cs="Lucida Sans Unicode" w:ascii="Lucida Sans Unicode" w:hAnsi="Lucida Sans Unicode"/>
        </w:rPr>
        <w:t>We moved into our new building in April 2008 as part of a Campus which includes St. Andrew’s P.S. and  St. Andrew’s Nursery Class.</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The St Joseph’s Learning Community is an effective structure to support the development of our young people from 3-18. The partnership structures involve us in working with a range of agencies such as social work, psychological Services, community police, Health Promotions Services, Leisure services, Libraries  etc. Our partner Primary schools are:-</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St. Andrew’s Primary School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Mount Carmel Primary School (Kilmarnock)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St John’s Primary School (Cumnock),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St. Patrick’s Primary School (Auchinleck),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St Sophia’s Primary School (Galston),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St. Xavier’s Primary School (Waterside)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 xml:space="preserve">We have good relationships with our local parishes and there is a strong sense of community and shared values in our partnership. In keeping with the 3-18 philosophy and the emerging rationale of all-through schooling, our shared gospel values and Values for Life, which are enshrined in the life and work of  our schools, serve as an overarching theme to support transition in  the spiritual and ethos–led aspects of our partnerships.  Curricular liaison is a high priority and every effort is made to support and work with all of our partner schools equally.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The design of the school was undertaken with an excellent level of consultation with architects at the early stages and this has been of great benefit in ensuring that the layout and operation of facilities in the school lends itself to cross-curricular working and “events” on both a large and small scale.</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8"/>
          <w:szCs w:val="22"/>
        </w:rPr>
        <w:t>3   Junior Phase  - Summary</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In preparation for the move from P7 to S1 for each new cohort a transition team has been formed to look at a range of issues which goes beyond simply the final transfer preceded by a two or three –day induction. The variety of issues currently being discussed is firmly centred on Learning and Teaching and the links, comparisons, progressions and continuity which can be managed better in order to provide a better experience for pupils and more quickly. This is exemplified in a Global Citizenship initiative which encompasses cross-sector, cross-curricular and e-twinning activities.  </w:t>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The projected roll for the years ahead shows a trend which will have an effect on the level of flexibility we will have as a school to offer choice in the range of courses, levels of courses or both.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ab/>
        <w:tab/>
        <w:tab/>
        <w:tab/>
        <w:t>P1</w:t>
        <w:tab/>
        <w:t>P2</w:t>
        <w:tab/>
        <w:t>P3</w:t>
        <w:tab/>
        <w:t>P4</w:t>
        <w:tab/>
        <w:t>P5</w:t>
        <w:tab/>
        <w:t>P6</w:t>
        <w:tab/>
        <w:t>P7</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Mount Carmel</w:t>
        <w:tab/>
        <w:tab/>
        <w:t>37</w:t>
        <w:tab/>
        <w:t>29</w:t>
        <w:tab/>
        <w:t>35</w:t>
        <w:tab/>
        <w:t>24</w:t>
        <w:tab/>
        <w:t>38</w:t>
        <w:tab/>
        <w:t>29</w:t>
        <w:tab/>
        <w:t>28</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t. Andrew’s</w:t>
        <w:tab/>
        <w:tab/>
        <w:t>58</w:t>
        <w:tab/>
        <w:t>60</w:t>
        <w:tab/>
        <w:t>50</w:t>
        <w:tab/>
        <w:t>46</w:t>
        <w:tab/>
        <w:t>55</w:t>
        <w:tab/>
        <w:t>51</w:t>
        <w:tab/>
        <w:t>70</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t Sophia’s</w:t>
        <w:tab/>
        <w:tab/>
        <w:tab/>
        <w:t>7</w:t>
        <w:tab/>
        <w:t>11</w:t>
        <w:tab/>
        <w:t>14</w:t>
        <w:tab/>
        <w:t>7</w:t>
        <w:tab/>
        <w:t>10</w:t>
        <w:tab/>
        <w:t>8</w:t>
        <w:tab/>
        <w:t>16</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t John’s</w:t>
        <w:tab/>
        <w:tab/>
        <w:tab/>
        <w:t>0</w:t>
        <w:tab/>
        <w:t>5</w:t>
        <w:tab/>
        <w:t>5</w:t>
        <w:tab/>
        <w:t>4</w:t>
        <w:tab/>
        <w:t>6</w:t>
        <w:tab/>
        <w:t>6</w:t>
        <w:tab/>
        <w:t>7</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t Patrick’s</w:t>
        <w:tab/>
        <w:tab/>
        <w:tab/>
        <w:t>10</w:t>
        <w:tab/>
        <w:t>8</w:t>
        <w:tab/>
        <w:t>10</w:t>
        <w:tab/>
        <w:t>11</w:t>
        <w:tab/>
        <w:t>12</w:t>
        <w:tab/>
        <w:t>11</w:t>
        <w:tab/>
        <w:t>12</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Figures are based around averages of the numbers of pupils who might not come to us from a partner primary school combined with enrolments from non-associated primary/other sources.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he roll for St Joseph’s is affected as follows, taking into account the existing % return rate for S4 into S5 (78%) and S5 into S6 (63%) for the previous 5 year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2010-11</w:t>
        <w:tab/>
        <w:t>2011-12</w:t>
        <w:tab/>
        <w:t>2012-13</w:t>
        <w:tab/>
        <w:t>2013-14</w:t>
        <w:tab/>
        <w:t>2014-15</w:t>
        <w:tab/>
        <w:t>2015-16</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733</w:t>
        <w:tab/>
        <w:tab/>
        <w:t>732</w:t>
        <w:tab/>
        <w:tab/>
        <w:t>689</w:t>
        <w:tab/>
        <w:tab/>
        <w:t>639</w:t>
        <w:tab/>
        <w:tab/>
        <w:t>621</w:t>
        <w:tab/>
        <w:tab/>
        <w:t>635</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The present roll is 733 with an associated staffing complement of 54.22 (-1.00% for EA cutback). The low point of the roll in 2014-15, using the same staffing ratios, would be 47.5. This obviously represents a significant level of change , even before any other cuts are levied. Savings therefore become a priority as must obtaining any external (i.e. free!) support e.g. from colleges etc.  The means to achieve savings is explored in section 5. </w:t>
        <w:tab/>
      </w:r>
    </w:p>
    <w:p>
      <w:pPr>
        <w:pStyle w:val="Normal"/>
        <w:jc w:val="both"/>
        <w:rPr>
          <w:rFonts w:ascii="Lucida Sans Unicode" w:hAnsi="Lucida Sans Unicode" w:cs="Lucida Sans Unicode"/>
          <w:b/>
          <w:b/>
          <w:color w:val="FFFFFF"/>
          <w:sz w:val="28"/>
          <w:szCs w:val="22"/>
        </w:rPr>
      </w:pPr>
      <w:r>
        <w:rPr>
          <w:rFonts w:cs="Lucida Sans Unicode" w:ascii="Lucida Sans Unicode" w:hAnsi="Lucida Sans Unicode"/>
          <w:b/>
          <w:color w:val="FFFFFF"/>
          <w:sz w:val="28"/>
          <w:szCs w:val="22"/>
        </w:rPr>
      </w:r>
    </w:p>
    <w:p>
      <w:pPr>
        <w:pStyle w:val="Normal"/>
        <w:autoSpaceDE w:val="false"/>
        <w:rPr/>
      </w:pPr>
      <w:r>
        <w:rPr>
          <w:rFonts w:cs="Lucida Sans Unicode" w:ascii="Lucida Sans Unicode" w:hAnsi="Lucida Sans Unicode"/>
        </w:rPr>
        <w:t>The Curriculum Design in this school for the BGE has been devised with a clear implementation strategy and with the following principles and considerations in mind:-</w:t>
      </w:r>
    </w:p>
    <w:p>
      <w:pPr>
        <w:pStyle w:val="Normal"/>
        <w:autoSpaceDE w:val="false"/>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Ethos and Life of the School as a Community</w:t>
      </w:r>
    </w:p>
    <w:p>
      <w:pPr>
        <w:pStyle w:val="Normal"/>
        <w:jc w:val="both"/>
        <w:rPr/>
      </w:pPr>
      <w:r>
        <w:rPr>
          <w:rFonts w:cs="Lucida Sans Unicode" w:ascii="Lucida Sans Unicode" w:hAnsi="Lucida Sans Unicode"/>
        </w:rPr>
        <w:t xml:space="preserve">Our comprehensive review of vision, values and mission as a Catholic school means that we now have a  clear sense of what our school stands for and how we should behave and act in the process of living those values through a vibrant curriculum.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Aims and Strategic Direction</w:t>
      </w:r>
    </w:p>
    <w:p>
      <w:pPr>
        <w:pStyle w:val="Normal"/>
        <w:jc w:val="both"/>
        <w:rPr/>
      </w:pPr>
      <w:r>
        <w:rPr>
          <w:rFonts w:cs="Lucida Sans Unicode" w:ascii="Lucida Sans Unicode" w:hAnsi="Lucida Sans Unicode"/>
        </w:rPr>
        <w:t xml:space="preserve">Our four school aims dovetail directly with the four capacities and were developed and agreed with pupils very much at the heart of consultation and discussion.  The four capacities will be the basis for fashioning our recognition of achievement and attainment in a holistic sense. </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Learning and Teaching</w:t>
      </w:r>
    </w:p>
    <w:p>
      <w:pPr>
        <w:pStyle w:val="Normal"/>
        <w:jc w:val="both"/>
        <w:rPr>
          <w:rFonts w:ascii="Lucida Sans Unicode" w:hAnsi="Lucida Sans Unicode" w:cs="Lucida Sans Unicode"/>
        </w:rPr>
      </w:pPr>
      <w:r>
        <w:rPr>
          <w:rFonts w:cs="Lucida Sans Unicode" w:ascii="Lucida Sans Unicode" w:hAnsi="Lucida Sans Unicode"/>
        </w:rPr>
        <w:t>In delivering the curriculum teachers will have a clear and specific focus on Active Learning in order to engage with pupils as far as possible. Planning and preparation must therefore ensure appropriate methodology to support and challenge pupils in the process of learning.</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Principles of Design</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pPr>
      <w:r>
        <w:rPr>
          <w:rFonts w:cs="Lucida Sans Unicode" w:ascii="Lucida Sans Unicode" w:hAnsi="Lucida Sans Unicode"/>
          <w:b/>
        </w:rPr>
        <w:t>Breadth</w:t>
      </w:r>
      <w:r>
        <w:rPr>
          <w:rFonts w:cs="Lucida Sans Unicode" w:ascii="Lucida Sans Unicode" w:hAnsi="Lucida Sans Unicode"/>
        </w:rPr>
        <w:t xml:space="preserve"> will be maintained through a curriculum structure which includes all of the curriculum areas and variety within learning and teaching in subject areas.</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b/>
        </w:rPr>
        <w:t>Depth</w:t>
      </w:r>
      <w:r>
        <w:rPr>
          <w:rFonts w:cs="Lucida Sans Unicode" w:ascii="Lucida Sans Unicode" w:hAnsi="Lucida Sans Unicode"/>
        </w:rPr>
        <w:t xml:space="preserve"> will be provided through planning, preparation and delivery of high quality experiences, by enthused and committed teachers, which offer support and challenge for every pupil.</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b/>
        </w:rPr>
        <w:t>Coherence</w:t>
      </w:r>
      <w:r>
        <w:rPr>
          <w:rFonts w:cs="Lucida Sans Unicode" w:ascii="Lucida Sans Unicode" w:hAnsi="Lucida Sans Unicode"/>
        </w:rPr>
        <w:t xml:space="preserve"> in the mapping and structure of the curriculum will ensure that there is an effective framework  for progression , from year to year.  Courses which support age and stage appropriately within subjects must offer progression  at a more individualised level.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 xml:space="preserve">Well-judged </w:t>
      </w:r>
      <w:r>
        <w:rPr>
          <w:rFonts w:cs="Lucida Sans Unicode" w:ascii="Lucida Sans Unicode" w:hAnsi="Lucida Sans Unicode"/>
          <w:b/>
        </w:rPr>
        <w:t>Pace and Challenge</w:t>
      </w:r>
      <w:r>
        <w:rPr>
          <w:rFonts w:cs="Lucida Sans Unicode" w:ascii="Lucida Sans Unicode" w:hAnsi="Lucida Sans Unicode"/>
        </w:rPr>
        <w:t xml:space="preserve">, gauged by those delivering experiences, matched to skillfully applied assessment methods will provide the stimulus to engage young people in their learning and provide opportunities to reflect and to be part of the decision-making process in their own learning. This will support children in being aware of the </w:t>
      </w:r>
      <w:r>
        <w:rPr>
          <w:rFonts w:cs="Lucida Sans Unicode" w:ascii="Lucida Sans Unicode" w:hAnsi="Lucida Sans Unicode"/>
          <w:b/>
        </w:rPr>
        <w:t>relevance</w:t>
      </w:r>
      <w:r>
        <w:rPr>
          <w:rFonts w:cs="Lucida Sans Unicode" w:ascii="Lucida Sans Unicode" w:hAnsi="Lucida Sans Unicode"/>
        </w:rPr>
        <w:t xml:space="preserve"> of their experiences in their own educational journey.</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rPr>
      </w:pPr>
      <w:r>
        <w:rPr>
          <w:rFonts w:cs="Lucida Sans Unicode" w:ascii="Lucida Sans Unicode" w:hAnsi="Lucida Sans Unicode"/>
          <w:b/>
        </w:rPr>
        <w:t>Personalisation and Choice</w:t>
      </w:r>
      <w:r>
        <w:rPr>
          <w:rFonts w:cs="Lucida Sans Unicode" w:ascii="Lucida Sans Unicode" w:hAnsi="Lucida Sans Unicode"/>
        </w:rPr>
        <w:t xml:space="preserve"> are both also linked to relevance and motivation in learning.   These two issues will come become manifest from within individual courses in subject areas, cross-curricular activities and Inter-disciplinary learning. This must encompass not only content but learning styles too. There is not the capacity or flexibility for St Joseph’s to operate any sizeable options process  or rota, where there is free choice, in S1. </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Whole school Issues</w:t>
      </w:r>
    </w:p>
    <w:p>
      <w:pPr>
        <w:pStyle w:val="Normal"/>
        <w:jc w:val="both"/>
        <w:rPr>
          <w:rFonts w:ascii="Lucida Sans Unicode" w:hAnsi="Lucida Sans Unicode" w:cs="Lucida Sans Unicode"/>
        </w:rPr>
      </w:pPr>
      <w:r>
        <w:rPr>
          <w:rFonts w:cs="Lucida Sans Unicode" w:ascii="Lucida Sans Unicode" w:hAnsi="Lucida Sans Unicode"/>
        </w:rPr>
        <w:t>Literacy, Numeracy  and Health &amp; Well-being are the responsibility for all staff, all subjects and all curriculum areas. A structure for managing delivery of progression in these whole school issues continues to be developed through First Level Guidance and the impending mentoring programme.</w:t>
      </w:r>
    </w:p>
    <w:p>
      <w:pPr>
        <w:pStyle w:val="Normal"/>
        <w:jc w:val="both"/>
        <w:rPr>
          <w:rFonts w:ascii="Lucida Sans Unicode" w:hAnsi="Lucida Sans Unicode" w:cs="Lucida Sans Unicode"/>
        </w:rPr>
      </w:pPr>
      <w:r>
        <w:rPr>
          <w:rFonts w:cs="Lucida Sans Unicode" w:ascii="Lucida Sans Unicode" w:hAnsi="Lucida Sans Unicode"/>
        </w:rPr>
        <w:t>Literacy (as opposed to English) will be a compulsory part of any Options Choice for pupils throughout their schooling. It is the key for all students to access the other aspects of the curriculum and must be developed to the full. Literacy includes foreign languages, media studies etc. There is much work to be done in truly making improvement of literacy a priority in every classroom.</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Numeracy (as opposed to Maths) has a huge role to play in pupils’ life chances. Effectiveness in the workplace and in managing personal matters should be supported by basic literacy skills. The final part of BGE will focus on ensuring as many pupils as possible achieve an acceptable minimum standard and that Numeracy also will be part of the senior phase for all pupils.</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 xml:space="preserve">Health and Well-being will be supported in much the same as Literacy and Numeracy in that all senior phase pupils will have an HWB input (not just P.E.) in the senior phase. It is important to remember that many of the outcomes and experiences in HWB can be delivered in places other than the classroom (mentoring interview on target-setting for example)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Creativity, Enterprise and  ICT</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pPr>
      <w:r>
        <w:rPr>
          <w:rFonts w:cs="Lucida Sans Unicode" w:ascii="Lucida Sans Unicode" w:hAnsi="Lucida Sans Unicode"/>
        </w:rPr>
        <w:t xml:space="preserve">A  concise definition of  Creativity can be elusive but the characteristics of the creative individual  such as the enquiring mind, the pursuit of excellence and high standards in all that one does, the ability to make connections between differing topics etc are highly desirable and must be included in the thinking of those who are preparing courses, units and lessons  Creativity must not be seen as an end in itself but should be utilised to become a support for pupils to engage in the quest for depth and enrichment in what we ask of them and the way we guide them to undertake learning activities.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Enterprise</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rPr>
      </w:pPr>
      <w:r>
        <w:rPr>
          <w:rFonts w:cs="Lucida Sans Unicode" w:ascii="Lucida Sans Unicode" w:hAnsi="Lucida Sans Unicode"/>
        </w:rPr>
        <w:t>In the traditional sense enterprise still has great currency particularly in supporting greater links with the wider community , (business, commercial and voluntary sector), and using the know-how, business acumen and broader perspective that groups and individuals, external to the school, can bring. The development of entrepreneurial skills and attributes is desirable and indeed the real-life contexts and relevance brought to learning this way is invaluable. We are in the process of setting up an Enterprise and leadership academy which will provide a range of experiences and courses  for pupils and crucially will be staffed by members of the business community,  voluntary organizations and other external providers in addition to teaching staff from St Joseph’s Academy. There is major sponsorship from one of our business advocates to support this long-term initiative.</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b/>
        </w:rPr>
        <w:t xml:space="preserve">ICT </w:t>
      </w:r>
      <w:r>
        <w:rPr>
          <w:rFonts w:cs="Lucida Sans Unicode" w:ascii="Lucida Sans Unicode" w:hAnsi="Lucida Sans Unicode"/>
        </w:rPr>
        <w:t xml:space="preserve"> and modern communications technology need to be fully embraced. Anyone who has seen the Shift Happens presentation will be acutely aware of recent exponential change in technology and the seemingly relentless drive for ever-more sophisticated means of expressing, recording and sharing of information. Our staff and young people will undoubtedly require to be confident and capable in using and accessing virtual environments to support learning and to support recording of progress and achievement. ICT will not be delivered as a discrete subject. More importantly ICT will be delivered through a whole school strategy that will involve ICT staff working in subject departments as cooperative teachers at set times to provide support to colleagues and pupils as needed. There is a great deal of overlap in the curriculum , particularly with ICT. </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t>The curriculum will be organized around:-</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b/>
          <w:b/>
        </w:rPr>
      </w:pPr>
      <w:r>
        <w:rPr>
          <w:rFonts w:cs="Lucida Sans Unicode" w:ascii="Lucida Sans Unicode" w:hAnsi="Lucida Sans Unicode"/>
          <w:b/>
        </w:rPr>
        <w:t xml:space="preserve">Subject Areas </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 xml:space="preserve">Timetabled inter-disciplinary learning </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 xml:space="preserve">Timetabled planning time for pupils </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Collaborative learning projects from within and across Curricular Areas</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Curriculum inserts</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Extra Curricular Activities and Experiences</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b/>
          <w:b/>
        </w:rPr>
      </w:pPr>
      <w:r>
        <w:rPr>
          <w:rFonts w:cs="Lucida Sans Unicode" w:ascii="Lucida Sans Unicode" w:hAnsi="Lucida Sans Unicode"/>
          <w:b/>
        </w:rPr>
        <w:t>Out of school learning and Achievement</w:t>
      </w:r>
    </w:p>
    <w:p>
      <w:pPr>
        <w:pStyle w:val="Normal"/>
        <w:jc w:val="both"/>
        <w:rPr>
          <w:rFonts w:ascii="Lucida Sans Unicode" w:hAnsi="Lucida Sans Unicode" w:cs="Lucida Sans Unicode"/>
          <w:b/>
          <w:b/>
        </w:rPr>
      </w:pPr>
      <w:r>
        <w:rPr>
          <w:rFonts w:cs="Lucida Sans Unicode" w:ascii="Lucida Sans Unicode" w:hAnsi="Lucida Sans Unicode"/>
          <w:b/>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The curriculum will be viewed as being of two parts, of equal importance,  and in a logical sequence. S1-3 will provide the broad general education but will not be driven at the behest of the middle and upper schools as is the case now. Literacy, Numeracy and Health and Well-being will be developed from S1-6 in all courses and classes. The final stage of the Broad General Education will address preparation for Senior Phas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By these means we expect to deliver the agreed pupil entitlements of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a coherent 3-18 experience</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a broad general education</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a senior phase which supports attainment, achievement and fulfils development of the four capacities in each individual</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Skills for Learning, Skills for Life and Skills for Work</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Experiences in Literacy, Numeracy and Health and well-being</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Personal Support and pastoral care throughout schooling</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t>Support at all key transition points</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5405</wp:posOffset>
                </wp:positionV>
                <wp:extent cx="4525010" cy="4732020"/>
                <wp:effectExtent l="0" t="0" r="0" b="0"/>
                <wp:wrapSquare wrapText="bothSides"/>
                <wp:docPr id="2" name="Frame1"/>
                <a:graphic xmlns:a="http://schemas.openxmlformats.org/drawingml/2006/main">
                  <a:graphicData uri="http://schemas.microsoft.com/office/word/2010/wordprocessingShape">
                    <wps:wsp>
                      <wps:cNvSpPr txBox="1"/>
                      <wps:spPr>
                        <a:xfrm>
                          <a:off x="0" y="0"/>
                          <a:ext cx="4525010" cy="4732020"/>
                        </a:xfrm>
                        <a:prstGeom prst="rect"/>
                        <a:solidFill>
                          <a:srgbClr val="FFFFFF">
                            <a:alpha val="0"/>
                          </a:srgbClr>
                        </a:solidFill>
                      </wps:spPr>
                      <wps:txbx>
                        <w:txbxContent>
                          <w:tbl>
                            <w:tblPr>
                              <w:tblW w:w="7126" w:type="dxa"/>
                              <w:jc w:val="left"/>
                              <w:tblInd w:w="0" w:type="dxa"/>
                              <w:tblLayout w:type="fixed"/>
                              <w:tblCellMar>
                                <w:top w:w="0" w:type="dxa"/>
                                <w:left w:w="108" w:type="dxa"/>
                                <w:bottom w:w="0" w:type="dxa"/>
                                <w:right w:w="108" w:type="dxa"/>
                              </w:tblCellMar>
                            </w:tblPr>
                            <w:tblGrid>
                              <w:gridCol w:w="1697"/>
                              <w:gridCol w:w="1369"/>
                              <w:gridCol w:w="1366"/>
                              <w:gridCol w:w="1367"/>
                              <w:gridCol w:w="1327"/>
                            </w:tblGrid>
                            <w:tr>
                              <w:trPr/>
                              <w:tc>
                                <w:tcPr>
                                  <w:tcW w:w="1697" w:type="dxa"/>
                                  <w:tcBorders/>
                                </w:tcPr>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rPr>
                                    <w:t>Subject</w:t>
                                  </w:r>
                                </w:p>
                              </w:tc>
                              <w:tc>
                                <w:tcPr>
                                  <w:tcW w:w="1369" w:type="dxa"/>
                                  <w:tcBorders/>
                                </w:tcPr>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rPr>
                                    <w:t>Existing</w:t>
                                  </w:r>
                                </w:p>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rPr>
                                    <w:t>S1/2</w:t>
                                  </w:r>
                                </w:p>
                              </w:tc>
                              <w:tc>
                                <w:tcPr>
                                  <w:tcW w:w="1366" w:type="dxa"/>
                                  <w:tcBorders/>
                                </w:tcPr>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lang w:val="en-GB"/>
                                    </w:rPr>
                                    <w:t>S1-3***</w:t>
                                  </w:r>
                                </w:p>
                              </w:tc>
                              <w:tc>
                                <w:tcPr>
                                  <w:tcW w:w="1367" w:type="dxa"/>
                                  <w:tcBorders/>
                                </w:tcPr>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rPr>
                                    <w:t>2010-2013</w:t>
                                  </w:r>
                                </w:p>
                              </w:tc>
                              <w:tc>
                                <w:tcPr>
                                  <w:tcW w:w="1327" w:type="dxa"/>
                                  <w:tcBorders/>
                                </w:tcPr>
                                <w:p>
                                  <w:pPr>
                                    <w:pStyle w:val="Normal"/>
                                    <w:tabs>
                                      <w:tab w:val="clear" w:pos="720"/>
                                      <w:tab w:val="center" w:pos="4320" w:leader="none"/>
                                      <w:tab w:val="right" w:pos="8640" w:leader="none"/>
                                    </w:tabs>
                                    <w:snapToGrid w:val="false"/>
                                    <w:rPr>
                                      <w:rFonts w:ascii="Arial" w:hAnsi="Arial" w:cs="Arial"/>
                                      <w:b/>
                                      <w:b/>
                                      <w:color w:val="000000"/>
                                      <w:lang w:val="en-GB"/>
                                    </w:rPr>
                                  </w:pPr>
                                  <w:r>
                                    <w:rPr>
                                      <w:rFonts w:cs="Arial" w:ascii="Arial" w:hAnsi="Arial"/>
                                      <w:b/>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aths</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5</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at &amp;Num</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5</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English</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5</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English</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5</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od Lang</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od Lang</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3</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Social</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3</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Soc Studs</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2</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Science</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3</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Sciences</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3</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Tech</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0.5</w:t>
                                  </w:r>
                                </w:p>
                              </w:tc>
                              <w:tc>
                                <w:tcPr>
                                  <w:tcW w:w="1366"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t>Art and</w:t>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t>Design</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lang w:val="en-GB"/>
                                    </w:rPr>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p>
                                <w:p>
                                  <w:pPr>
                                    <w:pStyle w:val="Normal"/>
                                    <w:tabs>
                                      <w:tab w:val="clear" w:pos="720"/>
                                      <w:tab w:val="center" w:pos="4320" w:leader="none"/>
                                      <w:tab w:val="right" w:pos="864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3</w:t>
                                  </w:r>
                                </w:p>
                                <w:p>
                                  <w:pPr>
                                    <w:pStyle w:val="Normal"/>
                                    <w:tabs>
                                      <w:tab w:val="clear" w:pos="720"/>
                                      <w:tab w:val="center" w:pos="4320" w:leader="none"/>
                                      <w:tab w:val="right" w:pos="8640" w:leader="none"/>
                                    </w:tabs>
                                    <w:rPr>
                                      <w:rFonts w:ascii="Arial" w:hAnsi="Arial" w:eastAsia="Arial" w:cs="Arial"/>
                                      <w:color w:val="000000"/>
                                    </w:rPr>
                                  </w:pPr>
                                  <w:r>
                                    <w:rPr>
                                      <w:rFonts w:eastAsia="Arial" w:cs="Arial" w:ascii="Arial" w:hAnsi="Arial"/>
                                      <w:color w:val="000000"/>
                                    </w:rPr>
                                    <w:t xml:space="preserve">       </w:t>
                                  </w:r>
                                </w:p>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Art &amp;Des</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0.5</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usic</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1</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ICT</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1</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H&amp;WB</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2</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H.Ec</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usic/Drama</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1</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R.E.</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IDT’s*</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2</w:t>
                                  </w:r>
                                </w:p>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3</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P.E</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Personal Planning</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1</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R.E.</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6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PSE</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Design</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1</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6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Total</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30</w:t>
                                  </w:r>
                                </w:p>
                              </w:tc>
                              <w:tc>
                                <w:tcPr>
                                  <w:tcW w:w="1366"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67" w:type="dxa"/>
                                  <w:tcBorders/>
                                </w:tcPr>
                                <w:p>
                                  <w:pPr>
                                    <w:pStyle w:val="Normal"/>
                                    <w:tabs>
                                      <w:tab w:val="clear" w:pos="720"/>
                                      <w:tab w:val="center" w:pos="4320" w:leader="none"/>
                                      <w:tab w:val="right" w:pos="864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    </w:t>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lang w:val="en-GB"/>
                                    </w:rPr>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bl>
                        </w:txbxContent>
                      </wps:txbx>
                      <wps:bodyPr anchor="t" lIns="0" tIns="0" rIns="0" bIns="0">
                        <a:noAutofit/>
                      </wps:bodyPr>
                    </wps:wsp>
                  </a:graphicData>
                </a:graphic>
              </wp:anchor>
            </w:drawing>
          </mc:Choice>
          <mc:Fallback>
            <w:pict>
              <v:rect fillcolor="#FFFFFF" style="position:absolute;rotation:-0;width:356.3pt;height:372.6pt;mso-wrap-distance-left:0pt;mso-wrap-distance-right:9pt;mso-wrap-distance-top:0pt;mso-wrap-distance-bottom:0pt;margin-top:5.15pt;mso-position-vertical-relative:text;margin-left:-5.4pt;mso-position-horizontal-relative:margin">
                <v:fill opacity="0f"/>
                <v:textbox inset="0in,0in,0in,0in">
                  <w:txbxContent>
                    <w:tbl>
                      <w:tblPr>
                        <w:tblW w:w="7126" w:type="dxa"/>
                        <w:jc w:val="left"/>
                        <w:tblInd w:w="0" w:type="dxa"/>
                        <w:tblLayout w:type="fixed"/>
                        <w:tblCellMar>
                          <w:top w:w="0" w:type="dxa"/>
                          <w:left w:w="108" w:type="dxa"/>
                          <w:bottom w:w="0" w:type="dxa"/>
                          <w:right w:w="108" w:type="dxa"/>
                        </w:tblCellMar>
                      </w:tblPr>
                      <w:tblGrid>
                        <w:gridCol w:w="1697"/>
                        <w:gridCol w:w="1369"/>
                        <w:gridCol w:w="1366"/>
                        <w:gridCol w:w="1367"/>
                        <w:gridCol w:w="1327"/>
                      </w:tblGrid>
                      <w:tr>
                        <w:trPr/>
                        <w:tc>
                          <w:tcPr>
                            <w:tcW w:w="1697" w:type="dxa"/>
                            <w:tcBorders/>
                          </w:tcPr>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rPr>
                              <w:t>Subject</w:t>
                            </w:r>
                          </w:p>
                        </w:tc>
                        <w:tc>
                          <w:tcPr>
                            <w:tcW w:w="1369" w:type="dxa"/>
                            <w:tcBorders/>
                          </w:tcPr>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rPr>
                              <w:t>Existing</w:t>
                            </w:r>
                          </w:p>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rPr>
                              <w:t>S1/2</w:t>
                            </w:r>
                          </w:p>
                        </w:tc>
                        <w:tc>
                          <w:tcPr>
                            <w:tcW w:w="1366" w:type="dxa"/>
                            <w:tcBorders/>
                          </w:tcPr>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lang w:val="en-GB"/>
                              </w:rPr>
                              <w:t>S1-3***</w:t>
                            </w:r>
                          </w:p>
                        </w:tc>
                        <w:tc>
                          <w:tcPr>
                            <w:tcW w:w="1367" w:type="dxa"/>
                            <w:tcBorders/>
                          </w:tcPr>
                          <w:p>
                            <w:pPr>
                              <w:pStyle w:val="Normal"/>
                              <w:tabs>
                                <w:tab w:val="clear" w:pos="720"/>
                                <w:tab w:val="center" w:pos="4320" w:leader="none"/>
                                <w:tab w:val="right" w:pos="8640" w:leader="none"/>
                              </w:tabs>
                              <w:rPr>
                                <w:rFonts w:ascii="Arial" w:hAnsi="Arial" w:cs="Arial"/>
                                <w:b/>
                                <w:b/>
                                <w:color w:val="000000"/>
                                <w:lang w:val="en-GB"/>
                              </w:rPr>
                            </w:pPr>
                            <w:r>
                              <w:rPr>
                                <w:rFonts w:cs="Arial" w:ascii="Arial" w:hAnsi="Arial"/>
                                <w:b/>
                                <w:color w:val="000000"/>
                              </w:rPr>
                              <w:t>2010-2013</w:t>
                            </w:r>
                          </w:p>
                        </w:tc>
                        <w:tc>
                          <w:tcPr>
                            <w:tcW w:w="1327" w:type="dxa"/>
                            <w:tcBorders/>
                          </w:tcPr>
                          <w:p>
                            <w:pPr>
                              <w:pStyle w:val="Normal"/>
                              <w:tabs>
                                <w:tab w:val="clear" w:pos="720"/>
                                <w:tab w:val="center" w:pos="4320" w:leader="none"/>
                                <w:tab w:val="right" w:pos="8640" w:leader="none"/>
                              </w:tabs>
                              <w:snapToGrid w:val="false"/>
                              <w:rPr>
                                <w:rFonts w:ascii="Arial" w:hAnsi="Arial" w:cs="Arial"/>
                                <w:b/>
                                <w:b/>
                                <w:color w:val="000000"/>
                                <w:lang w:val="en-GB"/>
                              </w:rPr>
                            </w:pPr>
                            <w:r>
                              <w:rPr>
                                <w:rFonts w:cs="Arial" w:ascii="Arial" w:hAnsi="Arial"/>
                                <w:b/>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aths</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5</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at &amp;Num</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5</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English</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5</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English</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5</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od Lang</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od Lang</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3</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Social</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3</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Soc Studs</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2</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Science</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3</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Sciences</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3</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Tech</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0.5</w:t>
                            </w:r>
                          </w:p>
                        </w:tc>
                        <w:tc>
                          <w:tcPr>
                            <w:tcW w:w="1366"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t>Art and</w:t>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t>Design</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lang w:val="en-GB"/>
                              </w:rPr>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p>
                          <w:p>
                            <w:pPr>
                              <w:pStyle w:val="Normal"/>
                              <w:tabs>
                                <w:tab w:val="clear" w:pos="720"/>
                                <w:tab w:val="center" w:pos="4320" w:leader="none"/>
                                <w:tab w:val="right" w:pos="864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3</w:t>
                            </w:r>
                          </w:p>
                          <w:p>
                            <w:pPr>
                              <w:pStyle w:val="Normal"/>
                              <w:tabs>
                                <w:tab w:val="clear" w:pos="720"/>
                                <w:tab w:val="center" w:pos="4320" w:leader="none"/>
                                <w:tab w:val="right" w:pos="8640" w:leader="none"/>
                              </w:tabs>
                              <w:rPr>
                                <w:rFonts w:ascii="Arial" w:hAnsi="Arial" w:eastAsia="Arial" w:cs="Arial"/>
                                <w:color w:val="000000"/>
                              </w:rPr>
                            </w:pPr>
                            <w:r>
                              <w:rPr>
                                <w:rFonts w:eastAsia="Arial" w:cs="Arial" w:ascii="Arial" w:hAnsi="Arial"/>
                                <w:color w:val="000000"/>
                              </w:rPr>
                              <w:t xml:space="preserve">       </w:t>
                            </w:r>
                          </w:p>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Art &amp;Des</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0.5</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usic</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1</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ICT</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1</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H&amp;WB</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2</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H.Ec</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Music/Drama</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1</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R.E.</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IDT’s*</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2</w:t>
                            </w:r>
                          </w:p>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3</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P.E</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Personal Planning</w:t>
                            </w:r>
                          </w:p>
                        </w:tc>
                        <w:tc>
                          <w:tcPr>
                            <w:tcW w:w="1367" w:type="dxa"/>
                            <w:tcBorders/>
                          </w:tcPr>
                          <w:p>
                            <w:pPr>
                              <w:pStyle w:val="Normal"/>
                              <w:tabs>
                                <w:tab w:val="clear" w:pos="720"/>
                                <w:tab w:val="center" w:pos="4320" w:leader="none"/>
                                <w:tab w:val="right" w:pos="8640" w:leader="none"/>
                              </w:tabs>
                              <w:rPr>
                                <w:rFonts w:ascii="Arial" w:hAnsi="Arial" w:cs="Arial"/>
                                <w:color w:val="000000"/>
                                <w:lang w:val="en-GB"/>
                              </w:rPr>
                            </w:pPr>
                            <w:r>
                              <w:rPr>
                                <w:rFonts w:eastAsia="Arial" w:cs="Arial" w:ascii="Arial" w:hAnsi="Arial"/>
                                <w:color w:val="000000"/>
                              </w:rPr>
                              <w:t xml:space="preserve">        </w:t>
                            </w:r>
                            <w:r>
                              <w:rPr>
                                <w:rFonts w:cs="Arial" w:ascii="Arial" w:hAnsi="Arial"/>
                                <w:color w:val="000000"/>
                              </w:rPr>
                              <w:t>1</w:t>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R.E.</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6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PSE</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Design</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1</w:t>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2</w:t>
                            </w:r>
                          </w:p>
                        </w:tc>
                        <w:tc>
                          <w:tcPr>
                            <w:tcW w:w="1366"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6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r>
                        <w:trPr/>
                        <w:tc>
                          <w:tcPr>
                            <w:tcW w:w="1697"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Total</w:t>
                            </w:r>
                          </w:p>
                        </w:tc>
                        <w:tc>
                          <w:tcPr>
                            <w:tcW w:w="1369" w:type="dxa"/>
                            <w:tcBorders/>
                          </w:tcPr>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rPr>
                              <w:t>30</w:t>
                            </w:r>
                          </w:p>
                        </w:tc>
                        <w:tc>
                          <w:tcPr>
                            <w:tcW w:w="1366"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c>
                          <w:tcPr>
                            <w:tcW w:w="1367" w:type="dxa"/>
                            <w:tcBorders/>
                          </w:tcPr>
                          <w:p>
                            <w:pPr>
                              <w:pStyle w:val="Normal"/>
                              <w:tabs>
                                <w:tab w:val="clear" w:pos="720"/>
                                <w:tab w:val="center" w:pos="4320" w:leader="none"/>
                                <w:tab w:val="right" w:pos="864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    </w:t>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rPr>
                            </w:pPr>
                            <w:r>
                              <w:rPr>
                                <w:rFonts w:cs="Arial" w:ascii="Arial" w:hAnsi="Arial"/>
                                <w:color w:val="000000"/>
                              </w:rPr>
                            </w:r>
                          </w:p>
                          <w:p>
                            <w:pPr>
                              <w:pStyle w:val="Normal"/>
                              <w:tabs>
                                <w:tab w:val="clear" w:pos="720"/>
                                <w:tab w:val="center" w:pos="4320" w:leader="none"/>
                                <w:tab w:val="right" w:pos="8640" w:leader="none"/>
                              </w:tabs>
                              <w:rPr>
                                <w:rFonts w:ascii="Arial" w:hAnsi="Arial" w:cs="Arial"/>
                                <w:color w:val="000000"/>
                                <w:lang w:val="en-GB"/>
                              </w:rPr>
                            </w:pPr>
                            <w:r>
                              <w:rPr>
                                <w:rFonts w:cs="Arial" w:ascii="Arial" w:hAnsi="Arial"/>
                                <w:color w:val="000000"/>
                                <w:lang w:val="en-GB"/>
                              </w:rPr>
                            </w:r>
                          </w:p>
                        </w:tc>
                        <w:tc>
                          <w:tcPr>
                            <w:tcW w:w="1327" w:type="dxa"/>
                            <w:tcBorders/>
                          </w:tcPr>
                          <w:p>
                            <w:pPr>
                              <w:pStyle w:val="Normal"/>
                              <w:tabs>
                                <w:tab w:val="clear" w:pos="720"/>
                                <w:tab w:val="center" w:pos="4320" w:leader="none"/>
                                <w:tab w:val="right" w:pos="8640" w:leader="none"/>
                              </w:tabs>
                              <w:snapToGrid w:val="false"/>
                              <w:rPr>
                                <w:rFonts w:ascii="Arial" w:hAnsi="Arial" w:cs="Arial"/>
                                <w:color w:val="000000"/>
                                <w:lang w:val="en-GB"/>
                              </w:rPr>
                            </w:pPr>
                            <w:r>
                              <w:rPr>
                                <w:rFonts w:cs="Arial" w:ascii="Arial" w:hAnsi="Arial"/>
                                <w:color w:val="000000"/>
                                <w:lang w:val="en-GB"/>
                              </w:rPr>
                            </w:r>
                          </w:p>
                        </w:tc>
                      </w:tr>
                    </w:tbl>
                  </w:txbxContent>
                </v:textbox>
                <w10:wrap type="square"/>
              </v:rect>
            </w:pict>
          </mc:Fallback>
        </mc:AlternateConten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he subjects and period allocations for S1, S2 and S3 above represent  a slight revision from the original version in terms of time allocated to some subjects. It is important to note that the final term of S3 which will complete the BGE, is strongly focused on preparation for Senior Phase and in fact will be the result of Options Choices made in March of that session. There will be a mixture of Choice, compulsion, subject rota. The purpose is to bring into sharp focus where each individual is with regard to progress towards their Diploma of Achievement; a school-based award which recognizes achievement around the four capacities. Award categories include attainment in Literacy, Numeracy, HWB, service to the school community, involvement in a HWB project and either attending or being involved in extra-curricular activity and basic good citizenship for the appropriate school house with regard to attendance, time-keeping and good behaviour (logged in personal profile). Pupils in S4-6 will start afresh and will graduate  with a school diploma upon leaving school in all of the same categories.  This is an excellent device for Recognising Achievement and will be preceded by an appropriate award with Primary schools).</w:t>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This final term will also provide an opportunity to achieve a number of goals including implementation of work towards senior phase qualifications, act as a finding-out period where some adjustment in choices is possible. Timetabling will require to come largely if not exclusively, from existing S3 teaching time. The finale to the year will be work experience or work simulation (which will be an essential aspect of gaining a diploma) which will draw to a conclusion the BGE with profiling of Literacy, Numeracy, HWB and Skills for Learning, Life and Work.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Early presentation is absolutely ruled out. The intention remains to avoid having a damaging sequence of two years of two-term dashes. Choices will be made, in the main, for senior phase courses to run from S3-5/6 with an appropriate review of choices and progress at the end of S5. We will plan for pupils to be able to sit National 4/5 at the end of S4 if that has been agreed and planned for.</w:t>
      </w:r>
    </w:p>
    <w:p>
      <w:pPr>
        <w:pStyle w:val="Normal"/>
        <w:jc w:val="both"/>
        <w:rPr>
          <w:rFonts w:ascii="Lucida Sans Unicode" w:hAnsi="Lucida Sans Unicode" w:cs="Lucida Sans Unicode"/>
          <w:szCs w:val="22"/>
        </w:rPr>
      </w:pPr>
      <w:r>
        <w:rPr>
          <w:rFonts w:eastAsia="Lucida Sans Unicode" w:cs="Lucida Sans Unicode" w:ascii="Lucida Sans Unicode" w:hAnsi="Lucida Sans Unicode"/>
          <w:szCs w:val="22"/>
        </w:rPr>
        <w:t xml:space="preserve"> </w:t>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Arrangements for Interdisciplinary Learning remain as before with a timetable slot of 3 periods plus  one period of PLP per week. We will have three IDT’s in S1 and S2, two IDT’s in S3 after which (when choices have been made) the IDL time will provide space for a masterclass or similar. Subject departments are currently developing a cross-curricular task with a paired department which will use an existing element of a course, matched to another Subject’s work to combine to provide a joined up experience which provides more than the two separate parts but with minimal additional work. A PSE day will be used to showcase this work.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jc w:val="both"/>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jc w:val="both"/>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jc w:val="both"/>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jc w:val="both"/>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jc w:val="both"/>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t>4   Implementation of Senior Phase Curricular Structure</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In the opening paragraph the broad thrust of preparatory discussion was described  i.e. the gradual move from initial blue skies thinking  where ideas are shared, to the  more focused approach  in the current phase of development.  From the initial stages of ideas being generated  and ideal scenarios being speculated upon, decisions must now be made which are based on a balance of pupil need  and ability to provide firstly, for the necessary and then secondly, the  desirable.</w:t>
      </w:r>
    </w:p>
    <w:p>
      <w:pPr>
        <w:pStyle w:val="Normal"/>
        <w:jc w:val="both"/>
        <w:rPr>
          <w:rFonts w:ascii="Lucida Sans Unicode" w:hAnsi="Lucida Sans Unicode" w:cs="Lucida Sans Unicode"/>
          <w:szCs w:val="22"/>
        </w:rPr>
      </w:pPr>
      <w:r>
        <w:rPr>
          <w:rFonts w:cs="Lucida Sans Unicode" w:ascii="Lucida Sans Unicode" w:hAnsi="Lucida Sans Unicode"/>
          <w:szCs w:val="22"/>
        </w:rPr>
        <w:t>Pupils were consulted at some length and in depth, with different stages being asked about what would inspire them to do well and to engage fully in their education.</w:t>
      </w:r>
    </w:p>
    <w:p>
      <w:pPr>
        <w:pStyle w:val="Normal"/>
        <w:jc w:val="both"/>
        <w:rPr>
          <w:rFonts w:ascii="Lucida Sans Unicode" w:hAnsi="Lucida Sans Unicode" w:cs="Lucida Sans Unicode"/>
          <w:szCs w:val="22"/>
        </w:rPr>
      </w:pPr>
      <w:r>
        <w:rPr>
          <w:rFonts w:cs="Lucida Sans Unicode" w:ascii="Lucida Sans Unicode" w:hAnsi="Lucida Sans Unicode"/>
          <w:szCs w:val="22"/>
        </w:rPr>
        <w:t>Parents have been consulted in both large and small focus groups. Opinion has been sought from formal parents groups  and additionally in informal discussions at CfE events and routine parents evenings.</w:t>
      </w:r>
    </w:p>
    <w:p>
      <w:pPr>
        <w:pStyle w:val="Normal"/>
        <w:jc w:val="both"/>
        <w:rPr>
          <w:rFonts w:ascii="Lucida Sans Unicode" w:hAnsi="Lucida Sans Unicode" w:cs="Lucida Sans Unicode"/>
          <w:szCs w:val="22"/>
        </w:rPr>
      </w:pPr>
      <w:r>
        <w:rPr>
          <w:rFonts w:cs="Lucida Sans Unicode" w:ascii="Lucida Sans Unicode" w:hAnsi="Lucida Sans Unicode"/>
          <w:szCs w:val="22"/>
        </w:rPr>
        <w:t>Teaching staff have had a range of opportunities and in a range of formats to project ahead and focus on all of the learning and Teaching issues. PT’s have led departments in projecting ahead to how they will adapt to future needs based on the information available. It would not be wise to make a final commitment to any one approach at this stage until there is clear evidence of the promised articulation between levels of new SQA courses. What has become clear is that the composition of S5 and S6 groups is different from that of cohorts entering their SQA phase at the time of the last national review.  The greater depth of focus on destinations for young people has also provided a much –needed revitalizing of vocational education and its currency for young people.</w:t>
      </w:r>
    </w:p>
    <w:p>
      <w:pPr>
        <w:pStyle w:val="Normal"/>
        <w:jc w:val="both"/>
        <w:rPr>
          <w:rFonts w:ascii="Lucida Sans Unicode" w:hAnsi="Lucida Sans Unicode" w:cs="Lucida Sans Unicode"/>
          <w:szCs w:val="22"/>
        </w:rPr>
      </w:pPr>
      <w:r>
        <w:rPr>
          <w:rFonts w:cs="Lucida Sans Unicode" w:ascii="Lucida Sans Unicode" w:hAnsi="Lucida Sans Unicode"/>
          <w:szCs w:val="22"/>
        </w:rPr>
        <w:t>SMT in St Joseph’s have been very active in discussing prospective courses and options for the years ahead but much of what has been discussed will have to remain speculation and wishful thinking for some time yet. Models have been discussed and tested to something like 70% confidence levels. There are still however, too many possible changes to what might eventually happen regarding SQA courses or cutbacks to staffing to be more certain.</w:t>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A key issue for us will be the diminishing flexibility allowed by our staffing quota. We have produced a flexible structure which will support breadth and depth if necessary but which can only work with the external support currently promised from the business community and from college links and voluntary groups.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The overall shape of the curriculum is really  3 + 3. It could be argued that it is 3+2+1 but it would appear that trends are showing more pupils achieving positive destinations if they remain for a sixth year. The balance of course provision therefore is essential if there are to be realistic and appealing options for everyone. By trying to bring together streams of courses based on HWB for example i.e.  Human Biology, Physical Education, Lifeskills as a complementary group  along with Literacy and Numeracy, would provide pupils with options at a range of levels if SQA courses nest together as expected, and which can provide qualifications with currency for vocational streams or academic.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Our Enterprise Academy will continue the focus on creativity and leadership for young people and will be a direct route into work experience for a number of young people.   There is a desire to work towards the baccalaureate in the longer term but as yet our priorities are such that it has not yet been taken forward. The Enterprise Academy will be a feature of every options column with a minimum entitlement set for all pupils. We have, in the last six months made great strides in our links with the local college, particularly in  tapping into school-based support for specific areas. Recently announced cutbacks will mean a considerable re-think with that. Our new S1 has a registration teacher for each class, who also teaches the group in lifeschool360 and Personal Planning for four periods a week. That member of staff will also act as a mentor throughout a pupil’s school career. If possible that teacher also has the group for R.E. and subject-based teaching where possible. This, to some extent replicates the primary school situation where one teacher is there predominantly for pupils. Additionally the pupil support team will act as a one-stop-shop for pastoral and learning support together. Options choices will consequently be well supported.</w:t>
      </w:r>
    </w:p>
    <w:p>
      <w:pPr>
        <w:pStyle w:val="Normal"/>
        <w:jc w:val="both"/>
        <w:rPr>
          <w:rFonts w:ascii="Lucida Sans Unicode" w:hAnsi="Lucida Sans Unicode" w:cs="Lucida Sans Unicode"/>
          <w:szCs w:val="22"/>
        </w:rPr>
      </w:pPr>
      <w:r>
        <w:rPr>
          <w:rFonts w:cs="Lucida Sans Unicode" w:ascii="Lucida Sans Unicode" w:hAnsi="Lucida Sans Unicode"/>
          <w:szCs w:val="22"/>
        </w:rPr>
        <w:t>Continued awareness of the four Capacities is monitored and organized through the diploma of achievement and this will occur from S1 to S6 as needed. The significance of pupils maintaining ownership of log entries to an e-journal or ROA will be a powerful tool in maintaining interest and motivation for pupils.</w:t>
      </w:r>
    </w:p>
    <w:p>
      <w:pPr>
        <w:pStyle w:val="Normal"/>
        <w:jc w:val="both"/>
        <w:rPr>
          <w:rFonts w:ascii="Arial" w:hAnsi="Arial" w:cs="Tahoma"/>
          <w:szCs w:val="22"/>
        </w:rPr>
      </w:pPr>
      <w:r>
        <w:rPr>
          <w:rFonts w:cs="Lucida Sans Unicode" w:ascii="Lucida Sans Unicode" w:hAnsi="Lucida Sans Unicode"/>
          <w:szCs w:val="22"/>
        </w:rPr>
        <w:t>In summary</w:t>
      </w:r>
    </w:p>
    <w:p>
      <w:pPr>
        <w:pStyle w:val="Normal"/>
        <w:jc w:val="both"/>
        <w:rPr>
          <w:rFonts w:ascii="Arial" w:hAnsi="Arial" w:cs="Tahoma"/>
        </w:rPr>
      </w:pPr>
      <w:r>
        <w:rPr>
          <w:rFonts w:cs="Lucida Sans Unicode" w:ascii="Lucida Sans Unicode" w:hAnsi="Lucida Sans Unicode"/>
        </w:rPr>
        <w:t>The senior phase will be a logical progression from S3 with an emphasis on informed choices and decisions towards lifelong learning. The basic premise will be that upper school courses will be taken over two years, in S4 and S5, but there requires to be flexibility to allow progression through National Qualifications levels through S4, S5 and S6.</w:t>
      </w:r>
    </w:p>
    <w:p>
      <w:pPr>
        <w:pStyle w:val="Normal"/>
        <w:jc w:val="both"/>
        <w:rPr>
          <w:rFonts w:ascii="Arial" w:hAnsi="Arial" w:cs="Tahoma"/>
          <w:b/>
          <w:b/>
          <w:szCs w:val="22"/>
        </w:rPr>
      </w:pPr>
      <w:r>
        <w:rPr>
          <w:rFonts w:cs="Tahoma" w:ascii="Arial" w:hAnsi="Arial"/>
          <w:b/>
          <w:szCs w:val="22"/>
        </w:rPr>
      </w:r>
    </w:p>
    <w:p>
      <w:pPr>
        <w:pStyle w:val="Normal"/>
        <w:jc w:val="both"/>
        <w:rPr>
          <w:rFonts w:ascii="Arial" w:hAnsi="Arial" w:cs="Tahoma"/>
          <w:b/>
          <w:b/>
          <w:szCs w:val="22"/>
        </w:rPr>
      </w:pPr>
      <w:r>
        <w:rPr>
          <w:rFonts w:cs="Tahoma" w:ascii="Arial" w:hAnsi="Arial"/>
          <w:b/>
          <w:szCs w:val="22"/>
        </w:rPr>
      </w:r>
    </w:p>
    <w:p>
      <w:pPr>
        <w:pStyle w:val="Normal"/>
        <w:jc w:val="both"/>
        <w:rPr>
          <w:rFonts w:ascii="Arial" w:hAnsi="Arial" w:cs="Tahoma"/>
          <w:b/>
          <w:b/>
          <w:szCs w:val="22"/>
        </w:rPr>
      </w:pPr>
      <w:r>
        <w:rPr>
          <w:rFonts w:cs="Tahoma" w:ascii="Arial" w:hAnsi="Arial"/>
          <w:b/>
          <w:szCs w:val="22"/>
        </w:rPr>
      </w:r>
    </w:p>
    <w:p>
      <w:pPr>
        <w:pStyle w:val="Normal"/>
        <w:shd w:fill="CCFFFF" w:val="clear"/>
        <w:jc w:val="both"/>
        <w:rPr>
          <w:rFonts w:ascii="Arial" w:hAnsi="Arial" w:cs="Tahoma"/>
          <w:b/>
          <w:b/>
          <w:szCs w:val="22"/>
        </w:rPr>
      </w:pPr>
      <w:r>
        <w:rPr>
          <w:rFonts w:cs="Tahoma" w:ascii="Arial" w:hAnsi="Arial"/>
          <w:b/>
          <w:szCs w:val="22"/>
        </w:rPr>
      </w:r>
    </w:p>
    <w:p>
      <w:pPr>
        <w:pStyle w:val="Normal"/>
        <w:shd w:fill="CCFFFF" w:val="clear"/>
        <w:jc w:val="both"/>
        <w:rPr>
          <w:rFonts w:ascii="Arial" w:hAnsi="Arial" w:cs="Tahoma"/>
          <w:b/>
          <w:b/>
          <w:sz w:val="28"/>
          <w:szCs w:val="22"/>
        </w:rPr>
      </w:pPr>
      <w:r>
        <w:rPr>
          <w:rFonts w:cs="Tahoma" w:ascii="Arial" w:hAnsi="Arial"/>
          <w:b/>
          <w:sz w:val="28"/>
          <w:szCs w:val="22"/>
        </w:rPr>
        <w:t xml:space="preserve">5   Staffing, Rooming and Timetabling </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Cs w:val="22"/>
        </w:rPr>
      </w:pPr>
      <w:r>
        <w:rPr>
          <w:rFonts w:cs="Tahoma" w:ascii="Arial" w:hAnsi="Arial"/>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Cs w:val="22"/>
        </w:rPr>
        <w:t xml:space="preserve">There are no plans at present to change the timetabled week. There have been lengthy and numerous discussions about alternative weekly formats and subsequent variations on the theme. A number of geographical factors and logistical issues mean that for St Joseph’s an asymmetric week is not desirable. Additionally we are part of a campus which necessitates working closely with the primary school and Nursery class to facilitate use of a shared dining  area for example. So decisions about the shape of the school day are not solely ours to  take. It is possible that the EA may pursue an authority-wide strategy in which case the matter will require deeper and more pragmatic discussion. Where savings can clearly be made around the implementation of the 33 period week and its variants other issues are being explored which are more related to organization of classes in the senior phase. No decision was made about reducing please takes to half-periods given the additional administration and possible disruption for pupil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Lucida Sans Unicode" w:hAnsi="Lucida Sans Unicode" w:cs="Lucida Sans Unicode"/>
          <w:b/>
          <w:b/>
          <w:sz w:val="22"/>
          <w:szCs w:val="22"/>
        </w:rPr>
      </w:pPr>
      <w:r>
        <w:rPr>
          <w:rFonts w:cs="Lucida Sans Unicode" w:ascii="Lucida Sans Unicode" w:hAnsi="Lucida Sans Unicode"/>
          <w:b/>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rPr>
          <w:rFonts w:ascii="Lucida Sans Unicode" w:hAnsi="Lucida Sans Unicode" w:cs="Lucida Sans Unicode"/>
          <w:b/>
          <w:b/>
        </w:rPr>
      </w:pPr>
      <w:r>
        <w:rPr>
          <w:rFonts w:cs="Lucida Sans Unicode" w:ascii="Lucida Sans Unicode" w:hAnsi="Lucida Sans Unicode"/>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b/>
        </w:rPr>
        <w:t>Staffing, Timetable and Rooming Implica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Skill set: Who do we ne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Lucida Sans Unicode" w:ascii="Lucida Sans Unicode" w:hAnsi="Lucida Sans Unicode"/>
        </w:rPr>
        <w:t>As our model for the new curriculum shows, within three sessions (from 2010 - 11) timetabled interdisciplinary learning in the junior phase will demand a commitment of 72 periods each week.  This is before any of the intended interdisciplinary work, enterprise and volunteering is accounted for in the senior phase.  In addition, the so-called ‘informal interdisciplinary tasks’ in the Junior Phase will demand a more developed collegiate approach to cross-curricular collaboration and planning.  This is especially the case if departments are to be proactive and creative in fashioning and refining tasks each year - there is no pedagogical benefit to be had from the straightforward repetition of units or tasks each year at the same time, simply because it is habit.  The transformation of the curriculum requires staff to plan for experiences and learning, not the ‘delivery’ of content, therefore we must expect that once interdisciplinary tasks are introduced they will be dynamic, shifting in response to staff skills, pupils’ interests and needs and current affairs or local context.  This is certainly the intention with LifeSchool 360: the tasks that currently make up the course will not be the same each year.  In fact it may be unhelpful to use the nomenclature ‘course’ and ‘unit’ or ‘task’ with the connotations these terms carry of fixed content and structu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is means we need to consider carefully not just who we need in terms of their subject specialism (although this is and will remain a key driver), but what we expect of staff in a much broader sense.  To an extent, and for some staff, this will mark no change; there have always been teachers who look far beyond the confines of their subject and seek to model skills and attributes for their pupils.  However, to effect the most sizable shift in approach there is a need for staff whose commitment to the following is overt and demonstrated consistent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Planning for learning experiences</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Excellent subject knowledge and the desire to extend this</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Dual qualification or an equivalent</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Utilising interdisciplinary concepts and interests in a planned and structured way</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ctive learning and creative approaches that embed this, rather than make it an add-on</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Planning learning outside the normal physical contexts in partnership with others as a routine procedure rather than a one-off</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Flexibility, ambiguity and creativity</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Innovative use of ICT as a routine part of teaching and learning</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ssessment for learning, performances of understanding, ways of commissioning and designing new qualifications</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big picture (economic, social, political) of educational transformation is clear and can be articulated</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Furthering the role and status of the school in its community</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Leadership and teamworking skills</w:t>
      </w:r>
    </w:p>
    <w:p>
      <w:pPr>
        <w:pStyle w:val="Body"/>
        <w:numPr>
          <w:ilvl w:val="0"/>
          <w:numId w:val="1"/>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confidence to let pupils lead learning and the ability to be able to respond to, shape and manage this proce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re are, of course, other attributes that could be appended to that list.  However, it provides a flavour of the way in which teachers may have to redefine themselves (rather than be redefined) in order to facilitate the kind of model we are proposing.  As suggested above, this is already occurring; the current teaching team for LS360 provide a sense of this at pres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In short, we need to match the likely shape of our curriculum with a revised idea of what a teacher does and how they do it.  This has implications for the processes we conduct to recruit new staff, as well as the way we train and develop staff who currently work for the school.  Assuming that school remain the remit of the local authority, it must also be said that there are implications for the department of Education and Social Services regarding the freedom they accord schools to recruit, develop and retain staff.</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Junior/ Senior Teaching tea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Lucida Sans Unicode" w:ascii="Lucida Sans Unicode" w:hAnsi="Lucida Sans Unicode"/>
        </w:rPr>
        <w:t>The current commitment (in session 2010 - 11) to interdisciplinary learning in the junior phase is 4 out of 30 periods or 13.5%.  It may be the case that this increases, although not necessarily by simply increasing the period allocation to LS360, perhaps by simply reducing the number of staff with whom pupils in S1 - S3 come into contact.  This would mean that, especially in S1, pupils experience something much closer to primary education than is currently the case.  This could be further enhanced by the development of team of teachers whose commitment was more to the junior phase than the senior.  Or, if not exclusive to the junior phase, then the team might work on a rota with colleagues who tend to teach the senior phase.  Thus over a three or four year period, the two teams would gradually move between the phases ensuring that staff enjoyed appropriate professional development while pupils had consistency of teachers and firm links with primaries could be established.  Given some of the savings that could be made from the changes proposed to the upper school the development of phase-specific teaching teams might mean that some departments were wholly or partially disaggregated and line-managed in a different fashion. This would mean that staff who may appear as surplus within a former subject department and who may be at risk of being declared surplus, could be absorbed into a different structure by increasing the time they commit to a particular phase.  For staff who are at the start of their careers and are vulnerable to being declared surplus whilst also being very valuable to the school for embodying the skill set outlined above, such a state of affairs may present a very positive opportunity.  Dividing the staff (and the timetable) in such a manner could also benefit the delivery of literacy, numeracy and health and wellbeing in the junior phas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Balance of staff</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Given the projected figures for the school roll, and other economic factors, it is the case that staffing will contract further between this session and 2015 - 16.  It is possible, however, to speculate that the balance of staffing may move in the following way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English will remain the largest department (if one ignores the faculties), but with an enhanced role in interdisciplinary learning.  The major/ minor column structure on the senior options form hints at the merger of English and Modern Languages, although this would not be necessary to facilitate the options choices proposed.</w:t>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continued growth of LS360 in S1 - S3 could lead to the ‘departmentalising’ of the course.</w:t>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formation of Junior and Senior teaching teams would require more staff to make up the latter</w:t>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re also exists the more remote possibility of redrawing the existing departmental structures to form teams of teachers specific to large groups of pupils in the senior phase (i.e. teaching teams within the senior phase team delineated by the level at which they teach or the particular need they serve).</w:t>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role of the pastoral and senior management team in monitoring and tracking achievement and development through systems of mentoring and tutoring could mean a revision of their teaching commit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Major/minor classes - implications for teams and departme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Lucida Sans Unicode" w:ascii="Lucida Sans Unicode" w:hAnsi="Lucida Sans Unicode"/>
        </w:rPr>
        <w:t xml:space="preserve">The exemplar options form is structured around pupils in S4 and above choosing a portfolio of qualifications (anywhere between 5and 10).  This means that departments need to have the flexibility to offer multilevel classes with so-called ‘nested’ qualifications, but also that they must be able to offer major and minor classes.  A pupil selecting a major option could expect to attend that subject for 4 periods each week for two years.  A pupil selecting a minor option could expect to attend that subject for two periods each week.  However, whilst there are some subject areas who could manage to integrate both major and minor pupils into the same class (indeed this may be the only way in which they could offer such options), it will not always be feasible for departments to do this.  It follows from this that the selection of departments and subjects able to offer either </w:t>
      </w:r>
      <w:r>
        <w:rPr>
          <w:rFonts w:cs="Lucida Sans Unicode" w:ascii="Lucida Sans Unicode" w:hAnsi="Lucida Sans Unicode"/>
          <w:i/>
        </w:rPr>
        <w:t>both</w:t>
      </w:r>
      <w:r>
        <w:rPr>
          <w:rFonts w:cs="Lucida Sans Unicode" w:ascii="Lucida Sans Unicode" w:hAnsi="Lucida Sans Unicode"/>
        </w:rPr>
        <w:t xml:space="preserve"> major and minor or </w:t>
      </w:r>
      <w:r>
        <w:rPr>
          <w:rFonts w:cs="Lucida Sans Unicode" w:ascii="Lucida Sans Unicode" w:hAnsi="Lucida Sans Unicode"/>
          <w:i/>
        </w:rPr>
        <w:t>only</w:t>
      </w:r>
      <w:r>
        <w:rPr>
          <w:rFonts w:cs="Lucida Sans Unicode" w:ascii="Lucida Sans Unicode" w:hAnsi="Lucida Sans Unicode"/>
        </w:rPr>
        <w:t xml:space="preserve"> one or the other is crucial.  This may be another factor that guides recruitment and CP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Interdisciplinary qualifica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high level curriculum map drawn up by the school in 2009 proposed that as well as offering (where possible) the Scottish Baccalaureate, we also develop our own interdisciplinary qualifications either in collaboration with the SQA or through another provider or partnership with a university.  There are examples of other schools undertaking this to provide enrichment for courses, Bedales in Hampshire, for example.  The options form provided here contains a variety of opportunities for facilitating and recognising interdisciplinary endeavour.  This would, in effect, be the extension of LS360 into the senior school in a different form.  There would, therefore, be a role for some staff as supervisors/ tutors for interdisciplinary projects and, in particular, for the English department to oversee literacy input in a way similar to essay tuition for the International Baccalaurea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Lucida Sans Unicode" w:ascii="Lucida Sans Unicode" w:hAnsi="Lucida Sans Unicode"/>
        </w:rPr>
        <w:t>It would not necessarily be the case that interdisciplinary courses were taught by staff, more that projects were negotiated and supervised by them as part of a process of assessment and accredit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Links to FE and HE/ Role of non-teaching professionals, Business Advocates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 xml:space="preserve">The proposed structure for the senior phase offers plenty of scope for sustainable partnership working.  Indeed, it is the case that aspects of the curriculum rely heavily on it, such as the Enterprise Academy and the work placement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 xml:space="preserve">The Enterprise Academy (which has been formulated with a major local business) would offer pupils intensive tuition in business from local business mentors.  The work placements would be open to all pupils and are designed to allow pupils to build on existing part-time jobs as well as to experience placements in workplaces that they are considering for future career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Both innovations have minimal staffing implications, especially if they are considered as part of the supervised and negotiated interdisciplinary tasks.  What they require, however, is a contract between the school and businesses the provides a guarantee of sustainabil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By the same token continued links with the college would be enhanced by college outreach to provide greater flexibility in timetabling.  This would be further supported through the development of other HE or FE partnerships.  Staffing issues could be surmounted here through the judicious use of technology such as online lectu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Savings and defici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proposed model offers possible savings through:</w:t>
      </w:r>
    </w:p>
    <w:p>
      <w:pPr>
        <w:pStyle w:val="Body"/>
        <w:numPr>
          <w:ilvl w:val="0"/>
          <w:numId w:val="3"/>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reduction in the number of senior school sections in some subject areas</w:t>
      </w:r>
    </w:p>
    <w:p>
      <w:pPr>
        <w:pStyle w:val="Body"/>
        <w:numPr>
          <w:ilvl w:val="0"/>
          <w:numId w:val="3"/>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planned, sustainable use of external providers</w:t>
      </w:r>
    </w:p>
    <w:p>
      <w:pPr>
        <w:pStyle w:val="Body"/>
        <w:numPr>
          <w:ilvl w:val="0"/>
          <w:numId w:val="3"/>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formation of teaching tea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proposed model presents possible deficits through:</w:t>
      </w:r>
    </w:p>
    <w:p>
      <w:pPr>
        <w:pStyle w:val="Body"/>
        <w:numPr>
          <w:ilvl w:val="0"/>
          <w:numId w:val="7"/>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range of interdisciplinary experiences and enrichment options in the senior phase</w:t>
      </w:r>
    </w:p>
    <w:p>
      <w:pPr>
        <w:pStyle w:val="Body"/>
        <w:numPr>
          <w:ilvl w:val="0"/>
          <w:numId w:val="7"/>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need to classes dedicated to being either major or minor in some subject are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charts in the appendix detailing staff allocation in four departments provide some sense of the potential savings that could be made.  The English department currently operate 13 sections between S4 and S5/6.  As the charts show, this could be cut to 1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Current sections (S4: 6 sections; S5/6: 7 sec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 xml:space="preserve">S5/6 </w:t>
        <w:tab/>
        <w:tab/>
        <w:t xml:space="preserve">Higher </w:t>
        <w:tab/>
        <w:tab/>
        <w:t>71 pupi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b/>
        <w:tab/>
        <w:t xml:space="preserve">Higher Module </w:t>
        <w:tab/>
        <w:t>14 pupi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b/>
        <w:tab/>
        <w:t xml:space="preserve">Intermediate 1 </w:t>
        <w:tab/>
        <w:t>22 pupi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b/>
        <w:tab/>
        <w:t xml:space="preserve">Intermediate 2 </w:t>
        <w:tab/>
        <w:t>50 pupi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Lucida Sans Unicode" w:ascii="Lucida Sans Unicode" w:hAnsi="Lucida Sans Unicode"/>
        </w:rPr>
        <w:t>S4</w:t>
        <w:tab/>
        <w:tab/>
        <w:t xml:space="preserve">Credit </w:t>
        <w:tab/>
        <w:tab/>
        <w:t xml:space="preserve">         75 pupi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b/>
        <w:tab/>
        <w:t xml:space="preserve">Credit/ General </w:t>
        <w:tab/>
        <w:tab/>
        <w:t>40 pupi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b/>
        <w:tab/>
        <w:t xml:space="preserve">Foundation/ General </w:t>
        <w:tab/>
        <w:t>30 pupi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Propos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Higher (S4 &amp; S5): 160 pupils, 6 sec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National 5 (S4 &amp; S5): 90 pupils, 3 sec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National 4 (S4 &amp; S5): 22 pupils, 1 se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National 4 (S4): 30 pupils, 1 se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One of the issues this raises is the quality of experience for pupils of taking National 4 over two years – this section could be the minor, 2 period/ week se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b/>
        </w:rPr>
        <w:t>Rooming and Accommodation Issu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Departme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Since St. Joseph’s moved into a new school building in 2008, a number of accommodation     issue that other schools may face have resolved.  It is unlikely that the proposed senior phase curriculum presents many serious accommodation issues.  It may mean that where major and minor classes run together in a department that the demands on the space are greater.  More likely, it will require greater flexibility in the use of the existing accommodation: more staff will share rooms and some rooms will be more multi-purpose with attendant demands on ICT, table arrangement and display space.  There may also be an argument for configuring common spaces within the school differently so that some teaching can take place outside classrooms.  There will also be a need for a higher number of flexible spaces (such as the Assembly Hall or Drama Studio, which can accommodate more than one class, structured group work, visiting speakers etc.  The experience of the interdisciplinary team currently working in the lower school is that there are certain spaces that cannot support certain practical activities for reasons of health and safety.  Therefore, if such learning is to be extended and pupils given more responsibility for it, spaces will need to be managed with greater care and collegial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Use of external premises/ alternative provision/ local commun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In addition to the issues outlined above the emphasis on working with partners outside the school raises other accommodation issues.  These includ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ransport to and from venu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Insurance and risk assessment, especially for certain workpla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ravel tim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However, the use of such accommodation presents opportunities to extend the reach of the school and to encourage pupils to view such spaces as extensions of the classroo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b/>
        </w:rPr>
        <w:t>Timetable Schematic/ Options for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Brief overview and rationa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Lucida Sans Unicode" w:ascii="Lucida Sans Unicode" w:hAnsi="Lucida Sans Unicode"/>
        </w:rPr>
        <w:t xml:space="preserve">As stated above the options form for the senior phase on which the schematic is based as pupils to select up to 10 options from  columns for a minimum two year period.  Pupils should select a combination of major subjects (4 periods per week over two years) and a minor subject (2 periods) to match learning need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Sample choi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We tested this options form with two classes of seniors.  They made the following selections.  The comments they made are summarised below.</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I really like the idea of the Enterprise Academy</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Are English and Maths still compulsory?  Should they be?</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The first two Science columns have nothing in them for most people.</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There’s no Graph Comm option</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We should be allowed to start at Higher and then get put down a level if necessary</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I think S4 is too young to start Higher even if you do it over 2 years</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I like the idea of the work placement for all pupils rather than just low achievers</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If you sit exams in S4 then you have something to fall back on – this form does not provide that option</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Bring an Accounts course in</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Move History and Geography to provide more choice</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Add a Psychology qualification</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i/>
          <w:i/>
        </w:rPr>
      </w:pPr>
      <w:r>
        <w:rPr>
          <w:rFonts w:cs="Lucida Sans Unicode" w:ascii="Lucida Sans Unicode" w:hAnsi="Lucida Sans Unicode"/>
          <w:i/>
        </w:rPr>
        <w:t>Too many Science columns and not enough Language colum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i/>
          <w:i/>
        </w:rPr>
      </w:pPr>
      <w:r>
        <w:rPr>
          <w:rFonts w:cs="Lucida Sans Unicode" w:ascii="Lucida Sans Unicode" w:hAnsi="Lucida Sans Unicode"/>
          <w:b/>
          <w:i/>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b/>
          <w:b/>
        </w:rPr>
      </w:pPr>
      <w:r>
        <w:rPr>
          <w:rFonts w:cs="Lucida Sans Unicode" w:ascii="Lucida Sans Unicode" w:hAnsi="Lucida Sans Unicode"/>
          <w:b/>
        </w:rPr>
        <w:t>Issues aris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form that was used was designed to stimulate discussion rather than model what the final form is likely to look like.  It raised the following issues:</w:t>
      </w:r>
    </w:p>
    <w:p>
      <w:pPr>
        <w:pStyle w:val="Body"/>
        <w:numPr>
          <w:ilvl w:val="0"/>
          <w:numId w:val="2"/>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Is a traditional timetable schematic necessary when timetabling for just two phases, as opposed to four?  The experience of completing the timetable may be more akin to working up two separate timetables that overlap in places.</w:t>
      </w:r>
    </w:p>
    <w:p>
      <w:pPr>
        <w:pStyle w:val="Body"/>
        <w:numPr>
          <w:ilvl w:val="0"/>
          <w:numId w:val="2"/>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How viable are major and minor sections in some subject areas?  Do staffing constraints allow enough subject areas to run minor sections?</w:t>
      </w:r>
    </w:p>
    <w:p>
      <w:pPr>
        <w:pStyle w:val="Body"/>
        <w:numPr>
          <w:ilvl w:val="0"/>
          <w:numId w:val="2"/>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What are the optimum locations on the options form for certain subjects to encourage the best fit of major and minor qualifications?</w:t>
      </w:r>
    </w:p>
    <w:p>
      <w:pPr>
        <w:pStyle w:val="Body"/>
        <w:numPr>
          <w:ilvl w:val="0"/>
          <w:numId w:val="2"/>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 present a number of options run across every column.  This is because they may be deliverable by staff or providers from outside the school or may simply represent opportunities for independent learning.  How viable, sustainable and desirable is this?</w:t>
      </w:r>
    </w:p>
    <w:p>
      <w:pPr>
        <w:pStyle w:val="Body"/>
        <w:numPr>
          <w:ilvl w:val="0"/>
          <w:numId w:val="2"/>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Science columns lack substa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b/>
        </w:rPr>
        <w:t>Transition Issues leading to 2015 - 16 Timetab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following key issues present themselv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llocation of staff</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move (if there is to be one) towards teaching teams, as opposed to departments, will have to be managed gradually.  There are implications for the delivery of the old qualifications in their final years, if some staff are engaged simply in teaching non-certificate classes in S1- S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Staff CP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re will be a need to ensure that staff are fully aware of and able to deliver and restructured curriculum.  This means revising practice to facilitate multi-level and interdisciplinary teaching and that staff will need to be able to exert greater control over the creative use of assessment and pedagogy in general.  If a less departmental approach to curriculum structures was adopted this would also require professional develop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Dual qualifica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The introduction of new qualifications alongside existing NQ courses will be a significant transition issue.  The extent to which the school adopts these early and times the phasing on of N4 and N5 will have a sizable impact on the organization of departme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Development of LS360 and enrichment cour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t>Any move towards making LS360 into more of a department or tighter team grouping will have an impact on the organization of the timetable.  In addition, drawing up agreements with businesses and external providers to work alongside teachers within the school will be crucial to the delivery of the curriculum.  There must be a guarantee that such partnerships will be sustain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cs="Lucida Sans Unicode"/>
        </w:rPr>
      </w:pPr>
      <w:r>
        <w:rPr>
          <w:rFonts w:cs="Lucida Sans Unicode" w:ascii="Lucida Sans Unicode" w:hAnsi="Lucida Sans Unicode"/>
        </w:rPr>
      </w:r>
    </w:p>
    <w:tbl>
      <w:tblPr>
        <w:tblW w:w="8516" w:type="dxa"/>
        <w:jc w:val="left"/>
        <w:tblInd w:w="-113" w:type="dxa"/>
        <w:tblLayout w:type="fixed"/>
        <w:tblCellMar>
          <w:top w:w="0" w:type="dxa"/>
          <w:left w:w="108" w:type="dxa"/>
          <w:bottom w:w="0" w:type="dxa"/>
          <w:right w:w="108" w:type="dxa"/>
        </w:tblCellMar>
      </w:tblPr>
      <w:tblGrid>
        <w:gridCol w:w="1032"/>
        <w:gridCol w:w="1056"/>
        <w:gridCol w:w="926"/>
        <w:gridCol w:w="926"/>
        <w:gridCol w:w="926"/>
        <w:gridCol w:w="926"/>
        <w:gridCol w:w="926"/>
        <w:gridCol w:w="927"/>
        <w:gridCol w:w="871"/>
      </w:tblGrid>
      <w:tr>
        <w:trPr/>
        <w:tc>
          <w:tcPr>
            <w:tcW w:w="103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chool Roll</w:t>
            </w:r>
          </w:p>
        </w:tc>
        <w:tc>
          <w:tcPr>
            <w:tcW w:w="105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ession</w:t>
            </w:r>
          </w:p>
        </w:tc>
        <w:tc>
          <w:tcPr>
            <w:tcW w:w="6428" w:type="dxa"/>
            <w:gridSpan w:val="7"/>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Year Group</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736</w:t>
            </w:r>
          </w:p>
        </w:tc>
        <w:tc>
          <w:tcPr>
            <w:tcW w:w="105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10 - 11</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1</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2</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3</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4</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5</w:t>
            </w:r>
          </w:p>
        </w:tc>
        <w:tc>
          <w:tcPr>
            <w:tcW w:w="927"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6</w:t>
            </w:r>
          </w:p>
        </w:tc>
        <w:tc>
          <w:tcPr>
            <w:tcW w:w="871"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732</w:t>
            </w:r>
          </w:p>
        </w:tc>
        <w:tc>
          <w:tcPr>
            <w:tcW w:w="105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11 - 12</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2</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3</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4</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5</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6</w:t>
            </w:r>
          </w:p>
        </w:tc>
        <w:tc>
          <w:tcPr>
            <w:tcW w:w="927"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871"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689</w:t>
            </w:r>
          </w:p>
        </w:tc>
        <w:tc>
          <w:tcPr>
            <w:tcW w:w="105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12 - 13</w:t>
            </w:r>
          </w:p>
        </w:tc>
        <w:tc>
          <w:tcPr>
            <w:tcW w:w="92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3</w:t>
            </w:r>
          </w:p>
        </w:tc>
        <w:tc>
          <w:tcPr>
            <w:tcW w:w="92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4</w:t>
            </w:r>
          </w:p>
        </w:tc>
        <w:tc>
          <w:tcPr>
            <w:tcW w:w="92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5</w:t>
            </w:r>
          </w:p>
        </w:tc>
        <w:tc>
          <w:tcPr>
            <w:tcW w:w="92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6</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7"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871"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639</w:t>
            </w:r>
          </w:p>
        </w:tc>
        <w:tc>
          <w:tcPr>
            <w:tcW w:w="105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13 - 14</w:t>
            </w:r>
          </w:p>
        </w:tc>
        <w:tc>
          <w:tcPr>
            <w:tcW w:w="92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4</w:t>
            </w:r>
          </w:p>
        </w:tc>
        <w:tc>
          <w:tcPr>
            <w:tcW w:w="92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5</w:t>
            </w:r>
          </w:p>
        </w:tc>
        <w:tc>
          <w:tcPr>
            <w:tcW w:w="926" w:type="dxa"/>
            <w:tcBorders>
              <w:top w:val="single" w:sz="4" w:space="0" w:color="000000"/>
              <w:left w:val="single" w:sz="4" w:space="0" w:color="000000"/>
              <w:bottom w:val="single" w:sz="4" w:space="0" w:color="000000"/>
              <w:right w:val="single" w:sz="4" w:space="0" w:color="000000"/>
            </w:tcBorders>
            <w:shd w:fill="99CC00"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6</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7"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871"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621</w:t>
            </w:r>
          </w:p>
        </w:tc>
        <w:tc>
          <w:tcPr>
            <w:tcW w:w="105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14 - 15</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5</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6</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7"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871"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szCs w:val="20"/>
                <w:lang w:bidi="en-US"/>
              </w:rPr>
            </w:pPr>
            <w:r>
              <w:rPr>
                <w:rFonts w:eastAsia="Times New Roman" w:cs="Lucida Sans Unicode" w:ascii="Lucida Sans Unicode" w:hAnsi="Lucida Sans Unicode"/>
                <w:color w:val="000000"/>
                <w:sz w:val="20"/>
                <w:szCs w:val="20"/>
                <w:lang w:bidi="en-US"/>
              </w:rPr>
            </w:r>
          </w:p>
        </w:tc>
        <w:tc>
          <w:tcPr>
            <w:tcW w:w="105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15 - 16</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t>S6</w:t>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927"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c>
          <w:tcPr>
            <w:tcW w:w="871"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Lucida Sans Unicode" w:hAnsi="Lucida Sans Unicode" w:eastAsia="Times New Roman" w:cs="Lucida Sans Unicode"/>
          <w:color w:val="000000"/>
          <w:sz w:val="20"/>
          <w:lang w:bidi="en-US"/>
        </w:rPr>
      </w:pPr>
      <w:r>
        <w:rPr>
          <w:rFonts w:eastAsia="Times New Roman" w:cs="Lucida Sans Unicode" w:ascii="Lucida Sans Unicode" w:hAnsi="Lucida Sans Unicode"/>
          <w:color w:val="000000"/>
          <w:sz w:val="20"/>
          <w:lang w:bidi="en-US"/>
        </w:rPr>
      </w:r>
    </w:p>
    <w:p>
      <w:pPr>
        <w:pStyle w:val="Normal"/>
        <w:jc w:val="both"/>
        <w:rPr>
          <w:rFonts w:ascii="Lucida Sans Unicode" w:hAnsi="Lucida Sans Unicode" w:eastAsia="Times New Roman" w:cs="Lucida Sans Unicode"/>
          <w:color w:val="000000"/>
          <w:sz w:val="20"/>
          <w:szCs w:val="22"/>
          <w:lang w:bidi="en-US"/>
        </w:rPr>
      </w:pPr>
      <w:r>
        <w:rPr>
          <w:rFonts w:eastAsia="Times New Roman" w:cs="Lucida Sans Unicode" w:ascii="Lucida Sans Unicode" w:hAnsi="Lucida Sans Unicode"/>
          <w:color w:val="000000"/>
          <w:sz w:val="20"/>
          <w:szCs w:val="22"/>
          <w:lang w:bidi="en-US"/>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taff Loading matrices for Sessions 2012-2013 onwards are subject to discussions with staff and additionally may be driven by external issues such as cutback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Arrangements for Use of Non-Teachers as part of CfE Provision is not part of the agenda for taking St Joseph’s forward. Working with external agencies: yes. Replacing teachers: no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Over the last three sessions we have been moving towards a pupil support system which  would mean that Guidance and Support for learning begin to merge and that pupil Support staff will deal with all aspects of a child’s pastoral and learning needs, particularly in helping to negotiate learning targets  and some classroom based one-to-one support. Linked to this is the need to progress with mentoring of pupils throughout the school.  </w:t>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hd w:fill="CCFFFF" w:val="clear"/>
        <w:rPr>
          <w:rFonts w:ascii="Arial" w:hAnsi="Arial" w:cs="Tahoma"/>
          <w:b/>
          <w:b/>
          <w:sz w:val="22"/>
          <w:szCs w:val="22"/>
        </w:rPr>
      </w:pPr>
      <w:r>
        <w:rPr>
          <w:rFonts w:cs="Tahoma" w:ascii="Arial" w:hAnsi="Arial"/>
          <w:b/>
          <w:sz w:val="22"/>
          <w:szCs w:val="22"/>
        </w:rPr>
      </w:r>
    </w:p>
    <w:p>
      <w:pPr>
        <w:pStyle w:val="Normal"/>
        <w:numPr>
          <w:ilvl w:val="0"/>
          <w:numId w:val="4"/>
        </w:numPr>
        <w:shd w:fill="CCFFFF" w:val="clear"/>
        <w:jc w:val="both"/>
        <w:rPr>
          <w:rFonts w:ascii="Arial" w:hAnsi="Arial" w:cs="Tahoma"/>
          <w:szCs w:val="22"/>
        </w:rPr>
      </w:pPr>
      <w:r>
        <w:rPr>
          <w:rFonts w:eastAsia="Arial" w:cs="Arial" w:ascii="Arial" w:hAnsi="Arial"/>
          <w:b/>
          <w:sz w:val="28"/>
          <w:szCs w:val="22"/>
        </w:rPr>
        <w:t xml:space="preserve">  </w:t>
      </w:r>
      <w:r>
        <w:rPr>
          <w:rFonts w:cs="Tahoma" w:ascii="Arial" w:hAnsi="Arial"/>
          <w:b/>
          <w:sz w:val="28"/>
          <w:szCs w:val="22"/>
        </w:rPr>
        <w:t>Leading Whole-School Transition in the period 2010–2016</w:t>
      </w:r>
    </w:p>
    <w:p>
      <w:pPr>
        <w:pStyle w:val="Normal"/>
        <w:shd w:fill="CCFFFF" w:val="clear"/>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rFonts w:ascii="Lucida Sans Unicode" w:hAnsi="Lucida Sans Unicode" w:cs="Lucida Sans Unicode"/>
          <w:b/>
          <w:b/>
          <w:sz w:val="28"/>
          <w:szCs w:val="22"/>
        </w:rPr>
      </w:pPr>
      <w:r>
        <w:rPr>
          <w:rFonts w:cs="Lucida Sans Unicode" w:ascii="Lucida Sans Unicode" w:hAnsi="Lucida Sans Unicode"/>
          <w:szCs w:val="22"/>
        </w:rPr>
        <w:t xml:space="preserve">Leadership of the whole school community will be vital in the years ahead, even more so than usual. Leadership at all levels has been the mantra for some time now but it needs to become the norm and  not be seen as an option or simply something schools aspire to. The vision for the school must be clear and needs to be embraced by all concerned. It must be the case that the work and life and activities of the school can be referenced to the vision statement and the aims and values of the school. The overarching priority is to provide the type  and quality of experience which will engage young people in their education in a way which takes their learning to new heights. Staff need the opportunity to continue to develop the methodologies which allow children to learn effectively i.e. to understand, to be aware of the significance of their learning and to be able to demonstrate that understanding in different ways so that summative testing is not the only yardstick by which progress is measured. In order to achieve that culture shift a reflective culture in any school must be promoted and managed in tandem with external demands. Whilst individual schools will be at different stages of development, all schools must match progress to the timeline provided by SQA and the Scottish Government. Our school leaders must identify priorities and they must manage the pace and focus of staff development to that timeline. As such, in the first instance my representation of this situation is a timeline with an accumulation of the range of tasks facing schools.  In order to manage the crucial stage when dual systems are operating it is our intention to use a totally flexible column structure to provide flexibility necessary to accommodate radically different qualifications in the same specific subject.  The mindset of school staff must be equally flexible to ensure that SQA courses are delivered on the basis of appropriate methodology and not on the basis of simply pushing through a course in order to finish it and start revising it again. The quality of experience must be there for SQA students as well as BGE pupils. Similarly Inter-disciplinary learning will continue to be a powerful force for making the connections between learning experiences for young people. All pupils will require to undertake a PSD qualification, either SQA or school-based, which by the nature of its format will provide opportunities for pupils to achieve  and attain by drawing on experiences from more than one area of their learning. It is implicit that this project or task will also fulfil an aspect of service to the school community and will contribute to the graduation diploma for each student.  It is not anticipated  that the management structure of the school will alter from its present format as a major exercise was undertaken recently. It is anticipated that training and development will come from in-house sources more and more. It is my intention to set up our own leadership academy for staff and pupils to support this. </w:t>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t>7   Development of Assessment, Reporting and Qualifications</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pPr>
      <w:r>
        <w:rPr>
          <w:rFonts w:cs="Lucida Sans Unicode" w:ascii="Lucida Sans Unicode" w:hAnsi="Lucida Sans Unicode"/>
          <w:szCs w:val="22"/>
        </w:rPr>
        <w:t>Like many schools there remains a degree of uncertainty around Assessment and  Reporting. Until moderation and sharing is in place to a far greater extent the main issue must continue to be focused on each individual pupil’s own progress against their ongoing work. Teachers should be able to say to a pupil you are improving, this is how you are improving and this is what you need to do next.  The main uncertainty arises whenever levels are mentioned and the vagueness of what constitutes secure or otherwise at a given level. It is not satisfactory to say that a pupil will be at level 3 for two years or more and that is all the information they receive. Assessment is for learning is about pupils knowing how well they are doing and being part of the decision-making process for what happens next.  At this point, as a school we are using existing benchmarks of performance such as 5-14 levels to maintain some measure of continuity.</w:t>
      </w:r>
    </w:p>
    <w:p>
      <w:pPr>
        <w:pStyle w:val="Normal"/>
        <w:jc w:val="both"/>
        <w:rPr>
          <w:rFonts w:ascii="Lucida Sans Unicode" w:hAnsi="Lucida Sans Unicode" w:cs="Lucida Sans Unicode"/>
          <w:szCs w:val="22"/>
        </w:rPr>
      </w:pPr>
      <w:r>
        <w:rPr>
          <w:rFonts w:cs="Lucida Sans Unicode" w:ascii="Lucida Sans Unicode" w:hAnsi="Lucida Sans Unicode"/>
          <w:szCs w:val="22"/>
        </w:rPr>
        <w:t xml:space="preserve">Reporting is being developed in the Education Authority in an effort to come up with an agreed format. Not enough time is being spent on improving the reporting skills of teachers and reflecting on the type of information  we provide which will best allow parents to support schools and pupils to be more involved in their learning.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development of  S3 Profiles would be greatly assisted by an e-solution which will support recording of achievement and e-reporting. The Scottish Government’s position on the measurement of Literacy, Numeracy and HWB is still to be finalized. At this point our set –up means that a mentor will be available to support the English department and the pupil support team in compiling an accurate S3 profile of each pupil in key areas of learning and achievemen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It is anticipated that most pupils will achieve National 4 or better in Literacy and Numeracy. Whilst we plan to run courses over S4/5 we will make appropriate arrangements for pupils who intend to leave at end of S4 to sit National 4 or 5 as needed.  National 3 will be accessed as needed.  If additional exam diets are introduced then the situation would be completely review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ind w:left="360" w:hanging="0"/>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Tahoma" w:hAnsi="Tahoma" w:cs="Tahoma"/>
          <w:szCs w:val="22"/>
        </w:rPr>
      </w:pPr>
      <w:r>
        <w:rPr>
          <w:rFonts w:cs="Tahoma" w:ascii="Tahoma" w:hAnsi="Tahoma"/>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numPr>
          <w:ilvl w:val="0"/>
          <w:numId w:val="8"/>
        </w:numPr>
        <w:shd w:fill="CCFFFF" w:val="clear"/>
        <w:jc w:val="both"/>
        <w:rPr>
          <w:rFonts w:ascii="Arial" w:hAnsi="Arial"/>
          <w:b/>
          <w:b/>
          <w:sz w:val="28"/>
          <w:szCs w:val="22"/>
        </w:rPr>
      </w:pPr>
      <w:r>
        <w:rPr>
          <w:rFonts w:eastAsia="Arial" w:cs="Arial" w:ascii="Arial" w:hAnsi="Arial"/>
          <w:b/>
          <w:sz w:val="28"/>
          <w:szCs w:val="22"/>
        </w:rPr>
        <w:t xml:space="preserve"> </w:t>
      </w:r>
      <w:r>
        <w:rPr>
          <w:rFonts w:cs="Tahoma" w:ascii="Arial" w:hAnsi="Arial"/>
          <w:b/>
          <w:sz w:val="28"/>
          <w:szCs w:val="22"/>
        </w:rPr>
        <w:t>Appendices</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Arial" w:hAnsi="Arial" w:cs="Tahoma"/>
          <w:b/>
          <w:b/>
          <w:sz w:val="28"/>
          <w:szCs w:val="22"/>
        </w:rPr>
      </w:pPr>
      <w:r>
        <w:rPr>
          <w:rFonts w:cs="Tahoma" w:ascii="Arial" w:hAnsi="Arial"/>
          <w:b/>
          <w:sz w:val="28"/>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Blue-skies Senior phase model</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rPr>
      </w:pPr>
      <w:r>
        <w:rPr>
          <w:rFonts w:cs="Lucida Sans Unicode" w:ascii="Lucida Sans Unicode" w:hAnsi="Lucida Sans Unicode"/>
          <w:szCs w:val="22"/>
        </w:rPr>
        <w:t>Senior Phase class groupings data</w:t>
      </w:r>
      <w:r>
        <w:rPr>
          <w:rFonts w:cs="Lucida Sans Unicode" w:ascii="Lucida Sans Unicode" w:hAnsi="Lucida Sans Unicode"/>
        </w:rPr>
        <w:t xml:space="preserve">   </w:t>
      </w:r>
    </w:p>
    <w:p>
      <w:pPr>
        <w:pStyle w:val="Normal"/>
        <w:ind w:left="7920" w:hanging="0"/>
        <w:jc w:val="both"/>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ucida Sans Unicode">
    <w:charset w:val="00"/>
    <w:family w:val="swiss"/>
    <w:pitch w:val="variable"/>
  </w:font>
  <w:font w:name="Helvetica Ne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Case Study 2                           pag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sz w:val="28"/>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Wingdings"/>
      <w:sz w:val="20"/>
      <w:szCs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Wingdings"/>
    </w:rPr>
  </w:style>
  <w:style w:type="character" w:styleId="WW8Num15z0">
    <w:name w:val="WW8Num15z0"/>
    <w:qFormat/>
    <w:rPr/>
  </w:style>
  <w:style w:type="character" w:styleId="WW8Num16z0">
    <w:name w:val="WW8Num16z0"/>
    <w:qFormat/>
    <w:rPr>
      <w:b/>
      <w:sz w:val="28"/>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Wingdings"/>
      <w:sz w:val="20"/>
      <w:szCs w:val="2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24:00Z</dcterms:created>
  <dc:creator>Jim Scott</dc:creator>
  <dc:description/>
  <cp:keywords/>
  <dc:language>en-US</dc:language>
  <cp:lastModifiedBy>Alan Ward</cp:lastModifiedBy>
  <cp:lastPrinted>2010-05-11T08:23:00Z</cp:lastPrinted>
  <dcterms:modified xsi:type="dcterms:W3CDTF">2011-06-03T14:20:00Z</dcterms:modified>
  <cp:revision>13</cp:revision>
  <dc:subject/>
  <dc:title>A CURRICULUM FOR EXCELLENCE</dc:title>
</cp:coreProperties>
</file>